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Zakup, dostawa i montaż dwóch urzędomatów na potrzeby Starostwa Powiatowego przy ul. Cyganka 28 i Stodólna 68”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8.202</w:t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color w:val="000000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. Oferujemy dostawę i montaż dwóch fabrycznie nowych urządzeń do odbioru dokumentów wytwarzanych w Starostwie Powiatowym we Włocław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2" w:name="_Hlk107570939"/>
      <w:r>
        <w:rPr>
          <w:rFonts w:cs="Times New Roman" w:ascii="Times New Roman" w:hAnsi="Times New Roman"/>
          <w:color w:val="000000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 realizację całego zamówienia: …………….……..............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color w:val="000000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drawing>
          <wp:inline distT="0" distB="0" distL="0" distR="0">
            <wp:extent cx="576072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3" r="-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 Udzielamy ……………… miesięcy okresu gwarancji i rękojmi na przedmiot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Okres gwarancji i rękojmi należy podać w liczbie miesięcy, minimum 24 miesiące maksimum 6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color w:val="000000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color w:val="000000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39:00Z</dcterms:created>
  <dc:creator>Zamowienia Publiczne</dc:creator>
  <dc:description/>
  <cp:keywords/>
  <dc:language>en-US</dc:language>
  <cp:lastModifiedBy>Justyna Kłobukowska</cp:lastModifiedBy>
  <dcterms:modified xsi:type="dcterms:W3CDTF">2025-03-19T13:27:00Z</dcterms:modified>
  <cp:revision>13</cp:revision>
  <dc:subject/>
  <dc:title/>
</cp:coreProperties>
</file>