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emont ulicy Brzeskiej przy drodze powiatowej nr 2819C Torzewo – Lubraniec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2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t.j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0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1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3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4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5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Hlk99009560"/>
      <w:bookmarkEnd w:id="6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99009560"/>
      <w:bookmarkEnd w:id="7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59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5-05-08T08:19:00Z</dcterms:modified>
  <cp:revision>4</cp:revision>
  <dc:subject/>
  <dc:title/>
</cp:coreProperties>
</file>