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bór banku wykonującego bankową obsługę budżetu Powiatu Włocławskiego”, Nr zamówienia: ZP.272.1.13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 pkt 16.1.2 uprawnień do prowadzenia określonej działalności gospodarczej lub zawodowej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99244632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- Rozdział I pkt 16.1.4 zdolności technicznej lub zawodowej.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99016333"/>
      <w:bookmarkStart w:id="6" w:name="_Hlk199244632"/>
      <w:bookmarkEnd w:id="6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7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</w:t>
      </w:r>
      <w:bookmarkStart w:id="8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8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9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9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10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20:00Z</dcterms:created>
  <dc:creator>Zamowienia Publiczne</dc:creator>
  <dc:description/>
  <cp:keywords/>
  <dc:language>en-US</dc:language>
  <cp:lastModifiedBy>Justyna Kłobukowska</cp:lastModifiedBy>
  <cp:lastPrinted>2021-03-09T16:04:00Z</cp:lastPrinted>
  <dcterms:modified xsi:type="dcterms:W3CDTF">2025-05-28T11:04:00Z</dcterms:modified>
  <cp:revision>5</cp:revision>
  <dc:subject/>
  <dc:title/>
</cp:coreProperties>
</file>