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biegając się o udzielenie zamówienia publicznego na zadanie pn.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bór banku wykonującego bankową obsługę budżetu Powiatu Włocławskiego”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r zamówienia: ZP.272.1.13.2025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na okres 36 miesięcy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/ wykonanie przedmiotu zamówienia zgodnie z SWZ, za łączną cenę…………………… zł brutto,</w:t>
      </w:r>
      <w:bookmarkStart w:id="1" w:name="_Hlk107570033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słownie:………………………………………………………………………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- zgodnie 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em Cenowym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łączonym do oferty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bookmarkStart w:id="2" w:name="_Hlk103679252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b/ oprocentowanie środków pieniężnych gromadzonych na rachunkach bankowych w wysokości WIBID 1M marża bank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 =………….%,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leży podać nieujemną marżę m, taką by oprocentowanie było równe  r = WIBID 1M - m)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3" w:name="_Hlk103679252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 = ………………%</w:t>
      </w:r>
    </w:p>
    <w:p>
      <w:pPr>
        <w:pStyle w:val="Normal"/>
        <w:spacing w:lineRule="auto" w:line="360" w:before="0" w:after="12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c/ oprocentowanie kredytu w rachunku bieżącym   w wysokości WIBOR 1M marża ban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m =………….%, 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leży podać nieujemną marżę m, taką by oprocentowanie było równe s=WIBOR 1M+m)                                                                    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 = ……………….%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AMY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posiadamy placówkę (oddział, filię) na terenie miasta Włocławek, położoną przy ul. ...................................................... Nr ........... we Włocławku, a w przypadku jej braku zobowiązujemy się otworzyć, uruchomić (na własny koszt) w terminie do 30 dni od daty podpisania umowy, pod rygorem jej rozwiązania, placówkę (oddział, filię) naszego banku na terenie miasta Włocławek. Placówka będzie prowadzona przez cały okres obowiązywania umow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OBOWIĄZUJEM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się w terminie od 1 lipca 2025 r., pod rygorem  rozwiązania umowy, uruchomić (na własny koszt) punkty kasowe w budynkach Zamawiającego tj. w Starostwie Powiatowym we Włocławku, ul. Cyganka 28 oraz ul. Stodólna 68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39:00Z</dcterms:created>
  <dc:creator>Zamowienia Publiczne</dc:creator>
  <dc:description/>
  <cp:keywords/>
  <dc:language>en-US</dc:language>
  <cp:lastModifiedBy>Justyna Kłobukowska</cp:lastModifiedBy>
  <cp:lastPrinted>2025-05-28T13:02:00Z</cp:lastPrinted>
  <dcterms:modified xsi:type="dcterms:W3CDTF">2025-05-29T11:24:00Z</dcterms:modified>
  <cp:revision>11</cp:revision>
  <dc:subject/>
  <dc:title/>
</cp:coreProperties>
</file>