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 „Wymiana źródeł ciepła w jednostkach organizacyjnych powiatu” – II postępowanie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7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ferujemy kompleksową dostawę nowych źródeł ciepła w postaci pomp ciepła z instalacjami fotowoltaicznymi wraz z ich montażem, instalacją i uruchomieniem oraz dokonaniem czynności formalno-prawnych niezbędnych do przystąpienia do ich  użytkowania w jednostkach organizacyjnych Powiatu Włocławskiego </w:t>
      </w:r>
      <w:r>
        <w:rPr>
          <w:rFonts w:cs="Times New Roman" w:ascii="Times New Roman" w:hAnsi="Times New Roman"/>
          <w:sz w:val="24"/>
          <w:szCs w:val="24"/>
        </w:rPr>
        <w:t xml:space="preserve">o parametrach techniczno-użytkowych oraz wyposażeniu zgodnie z SWZ. </w:t>
      </w:r>
      <w:bookmarkStart w:id="2" w:name="_Hlk16831409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Oferujemy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nie zamówienia </w:t>
      </w:r>
      <w:bookmarkStart w:id="3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., </w:t>
      </w:r>
      <w:bookmarkStart w:id="4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4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5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6" w:name="_Hlk8780820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6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/>
      </w:pPr>
      <w:bookmarkStart w:id="7" w:name="_Hlk168314636"/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bookmarkEnd w:id="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bookmarkStart w:id="8" w:name="_Hlk16831495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8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9:23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5-05-27T08:04:00Z</dcterms:modified>
  <cp:revision>4</cp:revision>
  <dc:subject/>
  <dc:title/>
</cp:coreProperties>
</file>