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uchwały Nr 148/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 dnia 10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Budowa zapasowego stanowiska kierowania wraz z obiektem zbiorowej ochrony- pełniącego funkcję siedziby Powiatowego Zarządu Dróg we Włocławku z/s w Jarantowicach”</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0.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10 czerwc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5">
        <w:bookmarkStart w:id="9" w:name="_Hlk140499912"/>
        <w:r>
          <w:rPr>
            <w:rStyle w:val="InternetLink"/>
            <w:rFonts w:cs="Times New Roman" w:ascii="Times New Roman" w:hAnsi="Times New Roman"/>
            <w:b/>
            <w:bCs/>
            <w:sz w:val="24"/>
            <w:szCs w:val="24"/>
          </w:rPr>
          <w:t>https://ezamowienia.gov.pl/mp-client/search/list/</w:t>
        </w:r>
        <w:bookmarkEnd w:id="9"/>
        <w:r>
          <w:rPr>
            <w:rStyle w:val="InternetLink"/>
            <w:rFonts w:cs="Times New Roman" w:ascii="Times New Roman" w:hAnsi="Times New Roman"/>
            <w:b/>
            <w:bCs/>
            <w:sz w:val="24"/>
            <w:szCs w:val="24"/>
          </w:rPr>
          <w:t>ocds-148610-a4dc3927-0aff-4f92-bdb8-9c7946f9e7ac</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6">
        <w:r>
          <w:rPr>
            <w:rStyle w:val="InternetLink"/>
            <w:rFonts w:cs="Times New Roman" w:ascii="Times New Roman" w:hAnsi="Times New Roman"/>
            <w:b/>
            <w:bCs/>
            <w:sz w:val="24"/>
            <w:szCs w:val="24"/>
          </w:rPr>
          <w:t>https://ezamowienia.gov.pl/mp-client/search/list/ocds-148610-a4dc3927-0aff-4f92-bdb8-9c7946f9e7ac</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 xml:space="preserve">„Budowa zapasowego stanowiska kierowania wraz z obiektem zbiorowej ochrony- pełniącego funkcję siedziby Powiatowego Zarządu Dróg we Włocławku z/s w Jarantowicach”. </w:t>
      </w:r>
      <w:r>
        <w:rPr>
          <w:rFonts w:cs="Times New Roman" w:ascii="Times New Roman" w:hAnsi="Times New Roman"/>
          <w:color w:val="000000"/>
          <w:sz w:val="24"/>
          <w:szCs w:val="24"/>
        </w:rPr>
        <w:t xml:space="preserve">Przedmiot zamówienia obejmuje wykonanie kompletnego obiektu </w:t>
      </w:r>
      <w:r>
        <w:rPr>
          <w:rFonts w:cs="Times New Roman" w:ascii="Times New Roman" w:hAnsi="Times New Roman"/>
          <w:sz w:val="24"/>
          <w:szCs w:val="24"/>
        </w:rPr>
        <w:t>budowlanego wraz z złożeniem wniosku o pozwolenie na użytkowa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em zamówienia (inwestycji) jest budowa zapasowego stanowiska kierowania wraz z obiektem zbiorowej ochrony – pełniącego funkcję siedziby Powiatowego Zarządu Dróg we Włocławku z/s w Jarantowicach (Budynek administracji publicznej – kategoria X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westycja zlokalizowana będzie w całości na terenie działki Inwestora, tj. w miejscowości Jarantowice 5, 87-850 Choceń, na działce nr 472 obręb Choceń.</w:t>
      </w:r>
    </w:p>
    <w:p>
      <w:pPr>
        <w:pStyle w:val="Normal"/>
        <w:autoSpaceDE w:val="false"/>
        <w:spacing w:lineRule="auto" w:line="240" w:before="0" w:after="0"/>
        <w:jc w:val="both"/>
        <w:rPr/>
      </w:pPr>
      <w:r>
        <w:rPr>
          <w:rFonts w:cs="Times New Roman" w:ascii="Times New Roman" w:hAnsi="Times New Roman"/>
          <w:sz w:val="24"/>
          <w:szCs w:val="24"/>
        </w:rPr>
        <w:t>Działka jest zabudowana i posiada niezbędną infrastrukturę. Znajdują się tutaj budynki Powiatowego Zarządu Dróg we Włocławku z/s w Jarantowicach – biurowo-socjalny (którego obsada przeniesiona zostanie do nowego budynku), 2 budynki garażowo-magazynowe, 2 niewielkie budynki techniczne, przeznaczone do rozbiórki. Jeden z nich obsługiwał dawniej wagę samochodową, drugi przeznaczony jest na potrzeby przyłącza sieci energetycznej.</w:t>
      </w:r>
    </w:p>
    <w:p>
      <w:pPr>
        <w:pStyle w:val="Normal"/>
        <w:autoSpaceDE w:val="false"/>
        <w:spacing w:lineRule="auto" w:line="240" w:before="0" w:after="0"/>
        <w:jc w:val="both"/>
        <w:rPr/>
      </w:pPr>
      <w:r>
        <w:rPr>
          <w:rFonts w:cs="Times New Roman" w:ascii="Times New Roman" w:hAnsi="Times New Roman"/>
          <w:sz w:val="24"/>
          <w:szCs w:val="24"/>
        </w:rPr>
        <w:t>Na działce znajduje się niezbędna infrastruktura, tj. przyłącze wody wraz z hydrantem przeciwpożarowym, przyłącze energii elektrycznej oraz bezodpływowy zbiornik na nieczystości ciekłe. W zachodniej części działki zlokalizowana jest instalacja fotowoltaiczna.</w:t>
      </w:r>
    </w:p>
    <w:p>
      <w:pPr>
        <w:pStyle w:val="Normal"/>
        <w:autoSpaceDE w:val="false"/>
        <w:spacing w:lineRule="auto" w:line="240" w:before="0" w:after="0"/>
        <w:jc w:val="both"/>
        <w:rPr/>
      </w:pPr>
      <w:r>
        <w:rPr>
          <w:rFonts w:cs="Times New Roman" w:ascii="Times New Roman" w:hAnsi="Times New Roman"/>
          <w:sz w:val="24"/>
          <w:szCs w:val="24"/>
        </w:rPr>
        <w:t>Działka posiada zjazd publiczny z drogi powiatowej (dz. nr 471, ul. Grabowa), i jest częściowo ogrodzona.</w:t>
      </w:r>
    </w:p>
    <w:p>
      <w:pPr>
        <w:pStyle w:val="Normal"/>
        <w:autoSpaceDE w:val="false"/>
        <w:spacing w:lineRule="auto" w:line="240" w:before="0" w:after="0"/>
        <w:jc w:val="both"/>
        <w:rPr/>
      </w:pPr>
      <w:r>
        <w:rPr>
          <w:rFonts w:cs="Times New Roman" w:ascii="Times New Roman" w:hAnsi="Times New Roman"/>
          <w:sz w:val="24"/>
          <w:szCs w:val="24"/>
        </w:rPr>
        <w:t>Na przeważającej części działki występuje teren utwardzony – znajduje się tu układ komunikacyjny z drogami wewnętrznymi i placami manewrowymi z nawierzchnią asfaltową, betonową oraz z kostki betonowej, ubite podłoże gruntowe (nawierzchnia biologicznie czynna) oraz dojścia i chodniki z kostki betonowej. W południowej części działki oraz wzdłuż jej granic, obszar porośnięty jest roślinnością wysoką i niską. W miejscu planowanej inwestycji nie znajdują się drzewa, które wymagały by usunięc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en działki jest płaski, z rzędnymi kształtującymi się w przedziale 102,50 ÷ 103,10 m n.p.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asowe stanowisko kierowania to alternatywna lokalizacja, do której organy władzy i jednostki państwowe mogą się przenieść w razie potrzeby. Jest to ważne dla zapewnienia ciągłości działania państwa w czasie kryzysu, wojny lub innych sytuacji, w których stała siedziba organu może być zagrożona. Zapasowe stanowisko kierowania umożliwia kontynuowanie pracy i podejmowanie decyzji nawet w sytuacjach, gdy regularne siedziby organów są niedostęp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ojektowanym budynku zlokalizowana będzie nowa siedziba pracowników Powiatowego Zarządu Dróg we Włocławku z/s w Jarantowicach.</w:t>
      </w:r>
    </w:p>
    <w:p>
      <w:pPr>
        <w:pStyle w:val="Normal"/>
        <w:autoSpaceDE w:val="false"/>
        <w:spacing w:lineRule="auto" w:line="240" w:before="0" w:after="0"/>
        <w:jc w:val="both"/>
        <w:rPr/>
      </w:pPr>
      <w:r>
        <w:rPr>
          <w:rFonts w:cs="Times New Roman" w:ascii="Times New Roman" w:hAnsi="Times New Roman"/>
          <w:sz w:val="24"/>
          <w:szCs w:val="24"/>
        </w:rPr>
        <w:t>Istniejący budynek zostanie zaadoptowany na dodatkowe pomieszczenia socjalne oraz magazynowe i gospodarcze.</w:t>
      </w:r>
    </w:p>
    <w:p>
      <w:pPr>
        <w:pStyle w:val="Normal"/>
        <w:autoSpaceDE w:val="false"/>
        <w:spacing w:lineRule="auto" w:line="240" w:before="0" w:after="0"/>
        <w:jc w:val="both"/>
        <w:rPr/>
      </w:pPr>
      <w:r>
        <w:rPr>
          <w:rFonts w:cs="Times New Roman" w:ascii="Times New Roman" w:hAnsi="Times New Roman"/>
          <w:sz w:val="24"/>
          <w:szCs w:val="24"/>
        </w:rPr>
        <w:t>Oprócz pomieszczeń biurowych i socjalnych, na kondygnacji przewidziano pomieszczenia porządkowe, techniczne oraz kotłownię (ogrzewanie na bazie pompy ciepła).</w:t>
      </w:r>
    </w:p>
    <w:p>
      <w:pPr>
        <w:pStyle w:val="Normal"/>
        <w:autoSpaceDE w:val="false"/>
        <w:spacing w:lineRule="auto" w:line="240" w:before="0" w:after="0"/>
        <w:jc w:val="both"/>
        <w:rPr/>
      </w:pPr>
      <w:r>
        <w:rPr>
          <w:rFonts w:cs="Times New Roman" w:ascii="Times New Roman" w:hAnsi="Times New Roman"/>
          <w:sz w:val="24"/>
          <w:szCs w:val="24"/>
        </w:rPr>
        <w:t>We wschodniej części budynku usytuowano pomieszczenie garażowe, z kanałem serwisowym, oddzielone przedsionkiem i ścianą oddzielenia p.poż. od pozostałej części budynku.</w:t>
      </w:r>
    </w:p>
    <w:p>
      <w:pPr>
        <w:pStyle w:val="Normal"/>
        <w:autoSpaceDE w:val="false"/>
        <w:spacing w:lineRule="auto" w:line="240" w:before="0" w:after="0"/>
        <w:jc w:val="both"/>
        <w:rPr/>
      </w:pPr>
      <w:r>
        <w:rPr>
          <w:rFonts w:cs="Times New Roman" w:ascii="Times New Roman" w:hAnsi="Times New Roman"/>
          <w:sz w:val="24"/>
          <w:szCs w:val="24"/>
        </w:rPr>
        <w:t>W głównej klatce schodowej w budynku oraz dodatkowej klatce schodowej przy garażu, prowadzące do piwnicy, przewidziano pomieszczenie przelotni, zabezpieczające wejście do pomieszczeń doraźnego schronienia przed zagruzowaniem.</w:t>
      </w:r>
    </w:p>
    <w:p>
      <w:pPr>
        <w:pStyle w:val="Normal"/>
        <w:autoSpaceDE w:val="false"/>
        <w:spacing w:lineRule="auto" w:line="240" w:before="0" w:after="0"/>
        <w:jc w:val="both"/>
        <w:rPr/>
      </w:pPr>
      <w:r>
        <w:rPr>
          <w:rFonts w:cs="Times New Roman" w:ascii="Times New Roman" w:hAnsi="Times New Roman"/>
          <w:sz w:val="24"/>
          <w:szCs w:val="24"/>
        </w:rPr>
        <w:t>W piwnicy projektowanego budynku przewidziano miejsce doraźnego schronienia kategorii I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rycia doraźne to tymczasowe schronienia, które mogą zapewnić ochronę w sytuacjach zagrożenia, takich jak klęski żywiołowe, skażenie powietrza czy konflikty zbrojne. W przeciwieństwie do pełnowymiarowych schronów, funkcjonalność dostosowana jest do krótkoterminowego przeby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ędzie to obiekt, który oferuje ochronę przede wszystkim przed konwencjonalnymi środkami rażenia, takimi jak odłamki bomb i pocisków oraz zagruzowaniem. Są to budowle, które nie są hermetyczne, ale zapewniają pewien stopień ochrony przed w/w zagrożeniami.</w:t>
      </w:r>
    </w:p>
    <w:p>
      <w:pPr>
        <w:pStyle w:val="Normal"/>
        <w:autoSpaceDE w:val="false"/>
        <w:spacing w:lineRule="auto" w:line="240" w:before="0" w:after="0"/>
        <w:jc w:val="both"/>
        <w:rPr/>
      </w:pPr>
      <w:r>
        <w:rPr>
          <w:rFonts w:cs="Times New Roman" w:ascii="Times New Roman" w:hAnsi="Times New Roman"/>
          <w:sz w:val="24"/>
          <w:szCs w:val="24"/>
        </w:rPr>
        <w:t>W budynku przewiduje się stały pobyt dla 12 osób, pracujących na 1 zmianie. W kondygnacji piwnicznej, stanowiącej miejsce doraźnego schronienia, może przebywać do 90 osób (łączna powierzchnia użytkowa pomieszczeń ukrycia wynosi 183,81 m2).</w:t>
      </w:r>
    </w:p>
    <w:p>
      <w:pPr>
        <w:pStyle w:val="Normal"/>
        <w:autoSpaceDE w:val="false"/>
        <w:spacing w:lineRule="auto" w:line="240" w:before="0" w:after="0"/>
        <w:jc w:val="both"/>
        <w:rPr/>
      </w:pPr>
      <w:r>
        <w:rPr>
          <w:rFonts w:cs="Times New Roman" w:ascii="Times New Roman" w:hAnsi="Times New Roman"/>
          <w:sz w:val="24"/>
          <w:szCs w:val="24"/>
        </w:rPr>
        <w:t>Inwestycja obejmuje, również elementy zagospodarowania,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licznikowe przyłączenie do sieci energii elek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łączenie do istniejącego przyłącza wodociąg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udowę i podłączenie nowego zbiornika na nieczystości ciekłe o poj. 10 m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taż prefabrykowanego wolnostojącego zbiornika na olej napędowy o poj. 5 m3,</w:t>
      </w:r>
      <w:r>
        <w:rPr/>
        <w:t xml:space="preserve"> </w:t>
      </w:r>
      <w:r>
        <w:rPr>
          <w:rFonts w:cs="Times New Roman" w:ascii="Times New Roman" w:hAnsi="Times New Roman"/>
          <w:sz w:val="24"/>
          <w:szCs w:val="24"/>
        </w:rPr>
        <w:t>który umożliwi zasilanie agregatu prądotwórczego, stanowiącego zabezpieczenie budynku na wypadek sytuacji kryzysowych lub awarii, agregat zlokalizowany będzie przy garaż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zszerzenie istniejących przyłączy infrastruktury tech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miana istniejących słupów i lamp oświetleniowych na nowe lampy ledowe ze słup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ntaż systemu monitoringu na budynkach istniejących i nowych słupach oświetleniowych</w:t>
      </w:r>
    </w:p>
    <w:p>
      <w:pPr>
        <w:pStyle w:val="Normal"/>
        <w:autoSpaceDE w:val="false"/>
        <w:spacing w:lineRule="auto" w:line="240" w:before="0" w:after="0"/>
        <w:jc w:val="both"/>
        <w:rPr/>
      </w:pPr>
      <w:r>
        <w:rPr>
          <w:rFonts w:cs="Times New Roman" w:ascii="Times New Roman" w:hAnsi="Times New Roman"/>
          <w:sz w:val="24"/>
          <w:szCs w:val="24"/>
        </w:rPr>
        <w:t>- montaż nowej bramy wjazdowej przesuwnej, z furtką oraz demontaż istniejącej bramy dwuskrzydłowej i furt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udowa dojść i dojazdów do budynku oraz utworzenie 22 miejsc postojowych dla aut osobowych oraz 1 miejsca dla osób niepełnosprawnych.</w:t>
      </w:r>
    </w:p>
    <w:p>
      <w:pPr>
        <w:pStyle w:val="Normal"/>
        <w:autoSpaceDE w:val="false"/>
        <w:spacing w:lineRule="auto" w:line="240" w:before="0" w:after="0"/>
        <w:jc w:val="both"/>
        <w:rPr/>
      </w:pPr>
      <w:r>
        <w:rPr>
          <w:rFonts w:cs="Times New Roman" w:ascii="Times New Roman" w:hAnsi="Times New Roman"/>
          <w:sz w:val="24"/>
          <w:szCs w:val="24"/>
        </w:rPr>
        <w:t>Projektowany budynek zapasowego stanowiska kierowania wraz z obiektem zbiorowej ochrony – pełniącego funkcję siedziby Powiatowego Zarządu Dróg we Włocławku z/s w Jarantowicach, to obiekt parterowy z 1 kondygnacją podziemną, wykonany w technologii tradycyjnej murowanej, z żelbetową konstrukcją podziem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ynek o bryle prostopadłościennej, na planie prostokąta, z przewyższeniem elewacji w miejscu garażu. Dach budynku tworzą 2 połacie jednospadowe, na różnych wysokościach, ukryte za ściankami attykowymi. Przy wejściu głównym, zastosowano ozdobny panel z profili stalowych, podkreślający wejście i elewację frontow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czne parametry obiektu budowla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ługość 34,33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zerokość 13,41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sokość 6,95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lość kondygnacji 1 naziemna + 1 podziem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w. zabudowy – 451,4 m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w. użytkowa proj. budynku: parter – 371,0 m2, piwnica – 276,0 m2, łączna pow. użytkowa – 647,0 m2,</w:t>
      </w:r>
    </w:p>
    <w:p>
      <w:pPr>
        <w:pStyle w:val="Normal"/>
        <w:autoSpaceDE w:val="false"/>
        <w:spacing w:lineRule="auto" w:line="240" w:before="0" w:after="0"/>
        <w:jc w:val="both"/>
        <w:rPr/>
      </w:pPr>
      <w:r>
        <w:rPr>
          <w:rFonts w:cs="Times New Roman" w:ascii="Times New Roman" w:hAnsi="Times New Roman"/>
          <w:sz w:val="24"/>
          <w:szCs w:val="24"/>
        </w:rPr>
        <w:t>- kubatura proj. obiektu – 3 206 m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ojektowanym budynku wykonane zostaną niezbędne wewnętrzne instalacje techniczne w szczególności: rozdzielnice elektryczne, agregat prądotwórczy, instalacja oświetlenia wewnętrznego i zewnętrznego, instalacja oświetlenia awaryjnego i ewakuacyjnego, instalacja gniazd wtykowych ogólnego przeznaczenia, instalacja zasilania urządzeń branży sanitarnej, instalacja odgromowa, instalacja LAN, instalacja CCTV, instalacja SAWiN, ochronna od porażeń prądem elektrycznym, ochronna przeciwprzepięciowa oraz wewnętrznej instalacji wody zimnej, kanalizacji sanitarnej, C.O. i klimatyzacji w budynku a także</w:t>
      </w:r>
      <w:r>
        <w:rPr/>
        <w:t xml:space="preserve"> </w:t>
      </w:r>
      <w:r>
        <w:rPr>
          <w:rFonts w:cs="Times New Roman" w:ascii="Times New Roman" w:hAnsi="Times New Roman"/>
          <w:sz w:val="24"/>
          <w:szCs w:val="24"/>
        </w:rPr>
        <w:t>wewnętrznej instalacji doziemnej wodociągowej i kanalizacyjnej.</w:t>
      </w:r>
      <w:r>
        <w:rPr/>
        <w:t xml:space="preserve"> </w:t>
      </w:r>
    </w:p>
    <w:p>
      <w:pPr>
        <w:pStyle w:val="Normal"/>
        <w:autoSpaceDE w:val="false"/>
        <w:spacing w:lineRule="auto" w:line="240" w:before="0" w:after="0"/>
        <w:jc w:val="both"/>
        <w:rPr/>
      </w:pPr>
      <w:r>
        <w:rPr>
          <w:rFonts w:cs="Times New Roman" w:ascii="Times New Roman" w:hAnsi="Times New Roman"/>
          <w:sz w:val="24"/>
          <w:szCs w:val="24"/>
        </w:rPr>
        <w:t>Projektowany zbiornik na nieczystości ciekłe o poj. 10 m3 to gotowy prefabrykat o skrzyniowej konstrukcji żelbetowej, dwukomorowy, montowany w gruncie, z wystającymi kominkami wentylacyjnymi i pokrywami służącymi do opróżniania zbiornika.</w:t>
      </w:r>
    </w:p>
    <w:p>
      <w:pPr>
        <w:pStyle w:val="Normal"/>
        <w:autoSpaceDE w:val="false"/>
        <w:spacing w:lineRule="auto" w:line="240" w:before="0" w:after="0"/>
        <w:jc w:val="both"/>
        <w:rPr/>
      </w:pPr>
      <w:r>
        <w:rPr>
          <w:rFonts w:cs="Times New Roman" w:ascii="Times New Roman" w:hAnsi="Times New Roman"/>
          <w:sz w:val="24"/>
          <w:szCs w:val="24"/>
        </w:rPr>
        <w:t>Projektowany zbiornik na olej napędowy o poj. 5000 L to prefabrykowane wolnostojące urządzenie wykonane z polietylenu, i zawierające kompletny układ dystrybucyjny. Wewnętrzna konstrukcja pełni rolę zbiornika na olej, natomiast zewnętrzna gwarantuje wysoką odporność na uszkodzenia mechaniczne oraz działanie czynników atmosfery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trukcja dwupłaszczowa zapewnia maksymalną ochronę przed wyciekami, a jednocześnie spełnia najbardziej rygorystyczne normy ekologiczne i bezpieczeństwa (płaszcz zewnętrzny działa jak wanna wychwytowa). Zbiornik posadowiony będzie na utwardzonym miejscu przy części garaż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y opis przedmiotu zamówienia stanowi</w:t>
      </w:r>
      <w:bookmarkStart w:id="10" w:name="_Hlk66022998"/>
      <w:bookmarkEnd w:id="10"/>
      <w:r>
        <w:rPr>
          <w:rFonts w:cs="Times New Roman" w:ascii="Times New Roman" w:hAnsi="Times New Roman"/>
          <w:b/>
          <w:bCs/>
          <w:color w:val="000000"/>
          <w:sz w:val="24"/>
          <w:szCs w:val="24"/>
        </w:rPr>
        <w:t xml:space="preserve"> dokumentacja projektowa, specyfikacja techniczna wykonania i odbioru robót, przedmiar robót - załącznik nr 1 do SWZ pn.</w:t>
      </w:r>
      <w:r>
        <w:rPr>
          <w:color w:val="FF0000"/>
        </w:rPr>
        <w:t xml:space="preserve"> </w:t>
      </w:r>
      <w:r>
        <w:rPr>
          <w:rFonts w:cs="Times New Roman" w:ascii="Times New Roman" w:hAnsi="Times New Roman"/>
          <w:b/>
          <w:bCs/>
          <w:sz w:val="24"/>
          <w:szCs w:val="24"/>
        </w:rPr>
        <w:t>Budowa zapasowego stanowiska kierowania wraz z obiektem zbiorowej ochrony – pełniącego funkcję siedziby Powiatowego Zarządu Dróg we Włocławku z/s w Jarantowicach (budynku biurowego) wraz z infrastrukturą towarzyszącą.</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Projekt wykonawczy (technic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WAGA: Przedmiar robót ma charakter pomocniczy</w:t>
      </w:r>
      <w:bookmarkStart w:id="11" w:name="_Hlk66022998"/>
      <w:bookmarkEnd w:id="11"/>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2" w:name="_Hlk69125897"/>
      <w:r>
        <w:rPr>
          <w:rFonts w:cs="Times New Roman" w:ascii="Times New Roman" w:hAnsi="Times New Roman"/>
          <w:color w:val="000000"/>
          <w:sz w:val="24"/>
          <w:szCs w:val="24"/>
        </w:rPr>
        <w:t>znak towarowy, patent lub pochodzenie, źródło lub szczególny proces</w:t>
      </w:r>
      <w:bookmarkEnd w:id="12"/>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00000-8 - Przygotowanie terenu pod budow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11200-0 - Roboty w zakresie przygotowania terenu pod budowę i roboty ziem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12710-5 - Roboty w zakresie kształtowania terenów zielonych</w:t>
      </w:r>
    </w:p>
    <w:p>
      <w:pPr>
        <w:pStyle w:val="Normal"/>
        <w:autoSpaceDE w:val="false"/>
        <w:spacing w:lineRule="auto" w:line="240" w:before="0" w:after="0"/>
        <w:jc w:val="both"/>
        <w:rPr/>
      </w:pPr>
      <w:r>
        <w:rPr>
          <w:rFonts w:cs="Times New Roman" w:ascii="Times New Roman" w:hAnsi="Times New Roman"/>
          <w:sz w:val="24"/>
          <w:szCs w:val="24"/>
        </w:rPr>
        <w:t>45210000-2 - Roboty budowlane w zakresie budyn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215000-7 - Roboty budowlane w zakresie budowy obiektów budowlanych opieki zdrowotnej i społecznej, krematoriów oraz obiektów użyteczności publiczn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233200-1 - Roboty w zakresie różnych nawierzchn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1000-4 - Wykonywanie pokryć i konstrukcji dachowych oraz podobne robo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261320-3 - Kładzenie ryni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262300-4 - Betonowan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310-7 – Zbroj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400-5 Wnoszenie konstrukcji ze stali konstrukcyj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520-2 -</w:t>
        <w:tab/>
        <w:t xml:space="preserve">Roboty murow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10000-3 - Roboty instalacyjne elektry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0000-6 - Roboty izolacy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30000-9 - Roboty instalacyjne wodno-kanalizacyjne i sanitar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410000-4 - Tynkowan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421000-4 - Roboty w zakresie stolarki budowl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421146-9 - Instalowanie sufitów podwieszan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421160-3 - Instalowanie wyrobów metalow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432100-5 - Kładzenie i wykładanie podłó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442100-8 - Roboty malarski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13"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w:t>
      </w:r>
      <w:r>
        <w:rPr>
          <w:spacing w:val="0"/>
          <w:kern w:val="0"/>
          <w:sz w:val="24"/>
        </w:rPr>
        <w:t xml:space="preserve">roboty: rozbiórkowe, </w:t>
      </w:r>
      <w:bookmarkEnd w:id="13"/>
      <w:r>
        <w:rPr>
          <w:spacing w:val="0"/>
          <w:kern w:val="0"/>
          <w:sz w:val="24"/>
        </w:rPr>
        <w:t>ziemne, fundamentowe, murarskie, tynkarskie, malarskie, stolarskie, ciesielskie, wykończeniowe, dekarskie, blacharskie, instalacyjne, montażowe i brukarskie.</w:t>
      </w:r>
    </w:p>
    <w:p>
      <w:pPr>
        <w:pStyle w:val="Akapitzlist"/>
        <w:spacing w:lineRule="auto" w:line="240" w:before="0" w:after="0"/>
        <w:ind w:left="0" w:hanging="0"/>
        <w:contextualSpacing w:val="false"/>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5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EE0000"/>
          <w:sz w:val="24"/>
          <w:szCs w:val="24"/>
          <w:u w:val="single"/>
        </w:rPr>
      </w:pPr>
      <w:hyperlink r:id="rId9">
        <w:r>
          <w:rPr>
            <w:rStyle w:val="InternetLink"/>
            <w:rFonts w:cs="Times New Roman" w:ascii="Times New Roman" w:hAnsi="Times New Roman"/>
            <w:b/>
            <w:bCs/>
            <w:sz w:val="24"/>
            <w:szCs w:val="24"/>
          </w:rPr>
          <w:t>https://ezamowienia.gov.pl/mp-client/search/list/ocds-148610-a4dc3927-0aff-4f92-bdb8-9c7946f9e7ac</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cds-148610-a4dc3927-0aff-4f92-bdb8-9c7946f9e7ac</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pPr>
      <w:r>
        <w:rPr>
          <w:rFonts w:cs="Times New Roman" w:ascii="Times New Roman" w:hAnsi="Times New Roman"/>
          <w:color w:val="000000"/>
          <w:sz w:val="24"/>
          <w:szCs w:val="24"/>
        </w:rPr>
        <w:t>- Tomasz Krysztoforski – Zastępca Dyrektora w PZD we Włocławku</w:t>
      </w:r>
      <w:r>
        <w:rPr/>
        <w:t xml:space="preserve"> </w:t>
      </w:r>
      <w:r>
        <w:rPr>
          <w:rFonts w:cs="Times New Roman" w:ascii="Times New Roman" w:hAnsi="Times New Roman"/>
          <w:color w:val="000000"/>
          <w:sz w:val="24"/>
          <w:szCs w:val="24"/>
        </w:rPr>
        <w:t>z/s w Jarantowicach,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0">
        <w:bookmarkStart w:id="16"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31 lipc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 xml:space="preserve">„Formularza ofertowego” na Platformie 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spełnieniu warunków udział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hyperlink r:id="rId11">
        <w:r>
          <w:rPr>
            <w:rStyle w:val="InternetLink"/>
            <w:rFonts w:cs="Times New Roman" w:ascii="Times New Roman" w:hAnsi="Times New Roman"/>
            <w:b/>
            <w:bCs/>
            <w:color w:val="000000"/>
            <w:sz w:val="24"/>
            <w:szCs w:val="24"/>
          </w:rPr>
          <w:t>https://ezamowienia.gov.pl/mp-client/tenders/ocds-148610-a4dc3927-0aff-4f92-bdb8-9c7946f9e7ac</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do dnia 02 lipca 2025 r., do godz. 10:00.</w:t>
      </w:r>
      <w:bookmarkEnd w:id="22"/>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14.1. Otwarcie ofert nastąpi w dniu 02 lip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5,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U. z 2024 r., poz. 930,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29" w:name="_Hlk107996142"/>
      <w:bookmarkEnd w:id="27"/>
      <w:r>
        <w:rPr>
          <w:rFonts w:cs="Times New Roman" w:ascii="Times New Roman" w:hAnsi="Times New Roman"/>
          <w:color w:val="000000"/>
          <w:sz w:val="24"/>
          <w:szCs w:val="24"/>
          <w:u w:val="single"/>
        </w:rPr>
        <w:t>Dz.U. z 2025 r., poz. 514, ze zm.), [ustawa].</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0"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w:t>
      </w:r>
      <w:r>
        <w:rPr>
          <w:rFonts w:cs="Times New Roman" w:ascii="Times New Roman" w:hAnsi="Times New Roman"/>
          <w:b/>
          <w:bCs/>
          <w:sz w:val="24"/>
          <w:szCs w:val="24"/>
        </w:rPr>
        <w:t>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jedna robota budowlana w zakresie budowy, rozbudowy lub przebudowy</w:t>
      </w:r>
      <w:r>
        <w:rPr/>
        <w:t xml:space="preserve"> </w:t>
      </w:r>
      <w:r>
        <w:rPr>
          <w:rFonts w:cs="Times New Roman" w:ascii="Times New Roman" w:hAnsi="Times New Roman"/>
          <w:b/>
          <w:bCs/>
          <w:sz w:val="24"/>
          <w:szCs w:val="24"/>
        </w:rPr>
        <w:t>obiektu użyteczności publicznej o wartości brutto min. 2.000.000,00 zł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SWZ.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sz w:val="24"/>
          <w:szCs w:val="24"/>
        </w:rPr>
        <w:t>Dz.U. z 2024 r., poz. 1557, ze zm</w:t>
      </w:r>
      <w:r>
        <w:rPr>
          <w:rFonts w:cs="Times New Roman" w:ascii="Times New Roman" w:hAnsi="Times New Roman"/>
          <w:color w:val="000000"/>
          <w:sz w:val="24"/>
          <w:szCs w:val="24"/>
        </w:rPr>
        <w:t>.)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1" w:name="_Hlk76041564"/>
      <w:r>
        <w:rPr>
          <w:rFonts w:cs="Times New Roman" w:ascii="Times New Roman" w:hAnsi="Times New Roman"/>
          <w:color w:val="000000"/>
          <w:sz w:val="24"/>
          <w:szCs w:val="24"/>
        </w:rPr>
        <w:t xml:space="preserve">przez Zamawiającego </w:t>
      </w:r>
      <w:bookmarkEnd w:id="31"/>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które stanowić będą załączniki do umowy</w:t>
      </w:r>
      <w:r>
        <w:rPr/>
        <w:t xml:space="preserve"> </w:t>
      </w:r>
      <w:r>
        <w:rPr>
          <w:rFonts w:cs="Times New Roman" w:ascii="Times New Roman" w:hAnsi="Times New Roman"/>
          <w:color w:val="000000"/>
          <w:sz w:val="24"/>
          <w:szCs w:val="24"/>
        </w:rPr>
        <w:t>oraz dane kierowników budowy/robót w specjalnościach określonych w projektowanych postanowieniach umowy, które stanowią Załącznik nr 2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2"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z dopiskiem „Budowa zapasowego stanowiska kierowania wraz z obiektem zbiorowej ochrony- pełniącego funkcję siedziby Powiatowego Zarządu Dróg we Włocławku z/s w Jarantowic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3" w:name="_Hlk92271062"/>
      <w:r>
        <w:rPr>
          <w:rFonts w:cs="Times New Roman" w:ascii="Times New Roman" w:hAnsi="Times New Roman"/>
          <w:color w:val="000000"/>
          <w:sz w:val="24"/>
          <w:szCs w:val="24"/>
        </w:rPr>
        <w:t xml:space="preserve">z 2025 r., </w:t>
      </w:r>
      <w:bookmarkEnd w:id="33"/>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4" w:name="_Hlk113283804"/>
      <w:bookmarkEnd w:id="34"/>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5" w:name="_Hlk113283804"/>
      <w:bookmarkEnd w:id="35"/>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6" w:name="_Hlk66101395"/>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7" w:name="_Hlk66101697"/>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8"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8"/>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39" w:name="_Hlk126320860"/>
      <w:r>
        <w:rPr>
          <w:rFonts w:cs="Times New Roman" w:ascii="Times New Roman" w:hAnsi="Times New Roman"/>
          <w:color w:val="000000"/>
          <w:sz w:val="24"/>
          <w:szCs w:val="24"/>
        </w:rPr>
        <w:t xml:space="preserve">Oświadczenie Wykonawców wspólnie ubiegających się o zamówienie </w:t>
      </w:r>
      <w:bookmarkEnd w:id="39"/>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0" w:name="_Hlk126320916"/>
      <w:r>
        <w:rPr>
          <w:rFonts w:cs="Times New Roman" w:ascii="Times New Roman" w:hAnsi="Times New Roman"/>
          <w:color w:val="000000"/>
          <w:sz w:val="24"/>
          <w:szCs w:val="24"/>
        </w:rPr>
        <w:t xml:space="preserve">Zobowiązanie podmiotu udostępniającego zasoby </w:t>
      </w:r>
      <w:bookmarkEnd w:id="40"/>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a4dc3927-0aff-4f92-bdb8-9c7946f9e7ac" TargetMode="External"/><Relationship Id="rId6" Type="http://schemas.openxmlformats.org/officeDocument/2006/relationships/hyperlink" Target="https://ezamowienia.gov.pl/mp-client/search/list/ocds-148610-a4dc3927-0aff-4f92-bdb8-9c7946f9e7ac"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a4dc3927-0aff-4f92-bdb8-9c7946f9e7ac"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3bf67bf8-4b4c-4327-a1dc-5a61e97be29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8:34:00Z</dcterms:created>
  <dc:creator>Zamowienia Publiczne</dc:creator>
  <dc:description/>
  <cp:keywords/>
  <dc:language>en-US</dc:language>
  <cp:lastModifiedBy>Agnieszka Dopierała</cp:lastModifiedBy>
  <cp:lastPrinted>2023-02-03T13:26:00Z</cp:lastPrinted>
  <dcterms:modified xsi:type="dcterms:W3CDTF">2025-06-17T14:14:00Z</dcterms:modified>
  <cp:revision>102</cp:revision>
  <dc:subject/>
  <dc:title/>
</cp:coreProperties>
</file>