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zapasowego stanowiska kierowania wraz z obiektem zbiorowej ochrony- pełniącego funkcję siedziby Powiatowego Zarządu Dróg we Włocławku z/s w Jarantowicach”, Nr zamówienia: ZP.272.1.20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5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6-09T17:32:00Z</dcterms:modified>
  <cp:revision>7</cp:revision>
  <dc:subject/>
  <dc:title/>
</cp:coreProperties>
</file>