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c do SWZ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  PRZEDMIOTU  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</w:t>
      </w:r>
    </w:p>
    <w:p>
      <w:pPr>
        <w:pStyle w:val="Normal"/>
        <w:spacing w:lineRule="auto" w:line="360" w:before="2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2 sztuk pługów śnieżnych na potrzeby działalności Powiatowego Zarządu Dróg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: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zakup i dostawa fabrycznie nowych 2 sztuk pługów śnieżnych na potrzeby działalności Powiatowego Zarządu Dróg we Włocławku z/s w Jarantowicach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pług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ug śnieżny typu strzał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robocza: w zależności od regulacji od min. 270 cm do max. 300 c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stwy zgarniające: 4 sztuki o grubości 50 mm każd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ąt skrętu: hydrauliczny w lewo prawo 30º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przyłączy hydraulicznych: 2 (1 para)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ga: max. 425 kg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ładnice: 2 niezależnie sterowa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cja odkładnicy: bezstopniowa hydraulicz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 odkładnicy: pulpitem sterowniczym z kabiny operator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miesze: uchyl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lemieszy: sprężynow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ącze elektryczne: 12 V z gniazda zapalnicz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: LED 12 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ka podporow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je: 2 sztu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łoka: malowana proszkow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ozy ślizgowe: 2 sztuk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: na przedni TUZ II kategori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rowanie: sterownikiem z kabiny operatora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 C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: min. 12 miesięcy, </w:t>
      </w:r>
    </w:p>
    <w:p>
      <w:pPr>
        <w:pStyle w:val="Akapitzlist"/>
        <w:spacing w:lineRule="auto" w:line="276" w:before="0" w:after="16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1276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color w:val="80808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80808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808080"/>
      </w:rPr>
      <w:t>1</w: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31:00Z</dcterms:created>
  <dc:creator>Tomek</dc:creator>
  <dc:description/>
  <cp:keywords/>
  <dc:language>en-US</dc:language>
  <cp:lastModifiedBy>Katarzyna Knasiak</cp:lastModifiedBy>
  <cp:lastPrinted>2025-06-13T12:53:00Z</cp:lastPrinted>
  <dcterms:modified xsi:type="dcterms:W3CDTF">2025-06-18T09:31:00Z</dcterms:modified>
  <cp:revision>7</cp:revision>
  <dc:subject/>
  <dc:title/>
</cp:coreProperties>
</file>