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Modernizacja kompleksu sportowego "Moje Boisko - Orlik 2012" w Lubrańcu przy ul. Brzeskiej 51”, Nr zamówienia: ZP.272.1.22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4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6-30T07:41:00Z</dcterms:modified>
  <cp:revision>11</cp:revision>
  <dc:subject/>
  <dc:title/>
</cp:coreProperties>
</file>