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  <w:tab/>
        <w:tab/>
        <w:t>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ON: </w:t>
        <w:tab/>
        <w:t>…….………………………………..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-mail: </w:t>
        <w:tab/>
        <w:t>………………………………………….…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Start w:id="2" w:name="_Hlk20528883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samochodu 9 - osobowego do przewozu osób niepełnosprawnych, w tym 1 osoby na wózku inwalidzkim dla Domu Pomocy Społecznej w Rzeżewie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”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28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bookmarkStart w:id="3" w:name="_Hlk1075709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następujących warunka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Oferujemy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brycznie nowego, wolnego od wszelkich wad </w:t>
        <w:br/>
        <w:t xml:space="preserve">i uszkodzeń </w:t>
      </w:r>
      <w:bookmarkStart w:id="4" w:name="_Hlk16831409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amochodu 9-osobowego do przewozu osób z niepełnosprawnościami, w tym 1 osoby na wózku inwalidzkim (nazwa samochodu bazowego): marka ………….., model ……………………, producent ……………………., rok produkcji ……………..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 parametrach techniczno-eksploatacyjnych oraz wyposażeniu, zgodnie z SWZ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Oferujemy </w:t>
      </w:r>
      <w:bookmarkEnd w:id="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e całego zamówienia za cenę oferty brutto :………………....zł, słownie brutto: ………………………………………………………………………………,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cena oferty netto: …………………………………………………………………… zł, słownie: ……………………………………………………………………………………        </w:t>
      </w:r>
      <w:bookmarkStart w:id="5" w:name="_Hlk168418559"/>
      <w:r>
        <w:rPr>
          <w:rFonts w:cs="Times New Roman" w:ascii="Times New Roman" w:hAnsi="Times New Roman"/>
          <w:color w:val="000000"/>
          <w:sz w:val="24"/>
          <w:szCs w:val="24"/>
        </w:rPr>
        <w:t xml:space="preserve">i podatek od towarów i usług (VAT),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wg stawki: </w:t>
      </w:r>
      <w:bookmarkStart w:id="6" w:name="_Hlk168418579"/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. % tj. ………………………...…zł,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słownie: …………………………………………………………………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ówienie wykonamy w terminie do 90 dni od dnia zawarcia umowy w sprawie zamówienia publ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4. Udzielamy …………. miesiące/miesięcy okresu gwarancji na przedmiot zamówienia, licząc od daty odbioru przedmiotu zamówienia przez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okres gwarancji należy podać w liczbie miesięcy w zakresie od 24 do 36, licząc od daty odbioru samochodu przez Zamawiającego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7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8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..……………………………………………………….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52:00Z</dcterms:created>
  <dc:creator>Zamowienia Publiczne</dc:creator>
  <dc:description/>
  <cp:keywords/>
  <dc:language>en-US</dc:language>
  <cp:lastModifiedBy>Katarzyna Knasiak</cp:lastModifiedBy>
  <cp:lastPrinted>2025-06-09T14:35:00Z</cp:lastPrinted>
  <dcterms:modified xsi:type="dcterms:W3CDTF">2025-08-12T06:35:00Z</dcterms:modified>
  <cp:revision>5</cp:revision>
  <dc:subject/>
  <dc:title/>
</cp:coreProperties>
</file>