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ojektowane postanowienia umowy w sprawie zamówienia publicznego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28/…/2025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2025 r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0" w:name="_Hlk113361321"/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888-311-57-91, REGON: 91086677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bookmarkStart w:id="1" w:name="_Hlk113361321"/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karbnika Powiatu w imieniu którego działa 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</w:t>
      </w:r>
      <w:bookmarkStart w:id="2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2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………………………………., REGON: 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zwanym/zwaną dalej w treści niniejszej Umowy „Wykonawcą”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łącznie „Stronami”, a odrębnie „Stroną” 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postępowaniu o udzielenie zamówienia publicznego przeprowadzonego w trybie podstawowym zgodnie z art. 275 pkt 1 ustawy z dnia 11 września 2019 r. Prawo zamówień publicznych (Dz.U z 2024 r. poz. 1320 ze zm..)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  <w:bookmarkStart w:id="3" w:name="_Hlk33530703"/>
      <w:bookmarkStart w:id="4" w:name="_Hlk33530703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bookmarkStart w:id="5" w:name="_Hlk33530703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Przedmiotem zamówienia </w:t>
      </w:r>
      <w:bookmarkStart w:id="6" w:name="_Hlk11343852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st wykonanie zadania inwestycyjnego pn.</w:t>
      </w:r>
      <w:r>
        <w:rPr/>
        <w:t xml:space="preserve"> </w:t>
      </w:r>
      <w:bookmarkStart w:id="7" w:name="_Hlk11343828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„Zakup samochodu 9 - osobowego do przewozu osób niepełnosprawnych, w tym 1 osoby na wózku inwalidzkim dla Domu Pomocy Społecznej w Rzeżewie” </w:t>
      </w:r>
      <w:bookmarkEnd w:id="7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[przedmiot zamówienia, samochód, zadanie]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  <w:tab/>
        <w:t xml:space="preserve">Zadanie obejmując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kup i dostawę samochodu osobowego (9 miejsc), dostosowanego do przewozu osób niepełnosprawnych, w tym jednej poruszającej się na wózku inwalidzkim dla potrzeb Domu Pomocy Społecznej w Rzeżew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finansowane jest ze środków PFRON w ramach „Programu wyrównywania różnic między regionami III” </w:t>
        <w:br/>
        <w:t>w obszarze D likwidacja barier transport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End w:id="6"/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3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zakupu i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 wyposaż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omu Pomocy Społecznej w Rzeżewie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brycznie nowego samochodu (nazwa samochodu bazowego): marki ………….., model ……………………, producent ……………………., rok produkcji ……………..o parametrach techniczno-eksploatacyjnych oraz wyposażeniu, zgodnie ze Specyfikacją Warunków Zamówienia /S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zobowiązuje się wykonać przedmiot zamówienia siłami własnymi/przy udziale podwykonawców: ………………………………………….    ./Nazwa i adres firm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ykonawca powierzy podwykonawcom wykonanie następujących części zamówienia: ………………………………………………………………………………………………….. 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Powierzenie wykonania części zamówienia podwykonawcom nie zwalnia Wykonawcy </w:t>
        <w:br/>
        <w:t>z odpowiedzialności za należyte wykonanie t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Termin dostawy przedmiotu zamówienia – do</w:t>
      </w:r>
      <w:bookmarkStart w:id="8" w:name="_Hlk6583226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90 dni od daty zawarcia umowy</w:t>
      </w:r>
      <w:bookmarkEnd w:id="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tj. do dnia ……………… 2025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bookmarkStart w:id="9" w:name="_Hlk113376883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/>
      </w:pPr>
      <w:bookmarkStart w:id="10" w:name="_Hlk113376883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wota, o której mowa powyżej jest ceną ryczałtową i obejmuje wykonanie całości przedmiotu zamówienia, o którym mowa w § 1, w szczególności: podatek od towarów i usług VAT, koszt fabrycznie nowego samochodu i jego dostosowania do potrzeb osób niepełnosprawnych, koszty materiałów, koszty uzyskania wszystkich wymaganych przepisami homologacji, koszty transportu do Domu Pomocy Społecznej w Rzeżewie, Rzeżewo 65, 87-840 Rzeżewo, koszty udzielonej gwarancji oraz koszty przeszkolenia wyznaczonych pracowników Zamawiającego w zakresie obsługi i konserwacji samochod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Dom Pomocy Społecznej w Rzeżewie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którego Dyrektor wyznaczony jest do prowadzenia zadania, administrowania i nadzoru nad umow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Zamawiającego w zakresie wykonywania obowiązków umownych będzie ..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dbiór samochodu nastąpi protokołem zdawczo-odbiorczym, w siedzib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mu Pomocy Społecznej w Rzeżewie, </w:t>
      </w:r>
      <w:bookmarkStart w:id="11" w:name="_Hlk14480937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zeżewo 65, 87-840 Rzeżew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jawnienia wad przedmiotu zamówienia w chwili odbioru Wykonawca zobowiązany jest dostarczyć Zamawiającemu w terminie do 7 dni samochód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w szczególności następujące dokumenty w języku polskim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 kartę gwarancyjn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instrukcję obsługi i konserwacji samochod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dokumentacje umożliwiające rejestrację i ubezpieczenie samochodu (tj. m. in. świadectwa zgodności wraz z oświadczeniem zawierającym dane i informacje o pojeździe niezbędne do rejestracji i ewidencji pojazd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</w:t>
      </w:r>
      <w:bookmarkStart w:id="12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 Zamawiającego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lem prawidłowej obsługi i konserwacji przedmiotu zamówienia, co zostanie potwierdzone protokołem z przeprowadzonego szkolenia (podpisanym przez Wykonawcę </w:t>
        <w:br/>
        <w:t xml:space="preserve">i Zamawiającego). Termin, miejsce i sposób przeszkolenia Wykonawca uzgodni </w:t>
        <w:br/>
        <w:t xml:space="preserve">z bezpośrednim odbiorcą. Protokół z przeprowadzonego szkolenia należy załączyć do protokołu zdawczo-odbiorczego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nia dorę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bookmarkStart w:id="13" w:name="_Hlk205285845"/>
      <w:bookmarkStart w:id="14" w:name="_Hlk144809408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Dom Pomocy Społecznej w Rzeżewie,</w:t>
      </w:r>
      <w:bookmarkEnd w:id="14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Rzeżewo 65, 87-840 Rzeżew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bookmarkEnd w:id="1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bookmarkStart w:id="15" w:name="_Hlk205286059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Dom Pomocy Społecznej w </w:t>
      </w:r>
      <w:bookmarkEnd w:id="15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Rzeżewie, Rzeżewo 65, 87-840 Rzeżewo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https://brokerpefexpert.efaktura.gov.p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azwa podmiotu: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>Dom Pomocy Społecznej w Rzeżewi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dres PEF: 888102589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ą do wystawienia faktury będzie protokół zdawczo-odbior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24 r., poz. 1646 ze zm.) prowadzony jest rachunek V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 Wykonawca udziela Zamawiającemu gwarancji jakości na przedmiot zamówienia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….. miesiące/ęcy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licząc od daty odbioru samochodu przez Zamawiającego, zgodnie z kartą gwarancyjną, z zastrzeżeniem, że okres gwarancji nie może być krótszy od okresu gwarancji udzielonej przez producenta samochodu i wyposaż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cały okres gwarancji wszystkie czynności wymagane dla jej zachowania, a w szczególności konserwacja, przeglądy techniczne i serwis pozostają po stronie Zamawiającego i będą wykonywane na jego koszt zgodnie z zaleceniem producenta samochodu z uwzględnieniem obowiązujących przepisów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 przypadku braku możliwości usunięcia wad, w okresie gwarancji Wykonawca zobowiązany jest do wymiany samochodu na nowy bez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wystąpienia awarii w okresie gwarancji, Wykonawca zobowiązuje się do wysłania serwisu w ciągu do 24 godzin od chwili powiadomienia przez Zamawiającego (pisemnie, e-mail) i usunięcia awarii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W przypadku usuwania awarii w czasie dłuższym niż 14 dni Wykonawca zapewni </w:t>
        <w:br/>
        <w:t>Zamawiającemu w ciągu 7 dni na własny koszt samochód zastępczy na czas usuwania awarii o parametrach równoważnych lub wyżs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Okres naprawy samochodu dłuższy niż czas wymieniony w ust. 6 wydłuża okres udzielonej przez Wykonawcę gwarancji. Nie dotyczy to okoliczności naprawy spowodowanej niewłaściwym użytkowaniem samochodu przez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, o której mowa w §3 za każdy dzień zwłoki liczony od terminu określonego w §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, o której mowa w §3 za każdy dzień zwłoki liczony od terminu określonego w § 4 ust. 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u samochodu zastępczego, o którym mowa w § 6 ust. 7 umowy, w przypadku usuwania awarii w czasie dłuższym niż 14 dni, w wysokości </w:t>
        <w:br/>
        <w:t>0,1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ej mowa w §3 za każdy dzień zwłoki liczony od terminu określonego w § 6 ust. 7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o której mowa w §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, na co Wykonawca wyraża zgod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brutto przedmiotu zamówienia, o której mowa w §3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, o której mowa w §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3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 U. z 2024 r., poz. 1061 ze zm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Ewentualne spory, które mogą wyniknąć w toku realizowania niniejszej Umowy, Strony zobowiązują się rozwiązywać polubownie, a w przypadku  nierozstrzygnięcia  sporu w  ciągu  miesiąca właściwym do jego rozpoznania będzie sąd powszechny wg siedziby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9:51:00Z</dcterms:created>
  <dc:creator>m.kosmalski</dc:creator>
  <dc:description/>
  <cp:keywords/>
  <dc:language>en-US</dc:language>
  <cp:lastModifiedBy>Katarzyna Knasiak</cp:lastModifiedBy>
  <cp:lastPrinted>2022-09-08T11:26:00Z</cp:lastPrinted>
  <dcterms:modified xsi:type="dcterms:W3CDTF">2025-08-11T12:51:00Z</dcterms:modified>
  <cp:revision>6</cp:revision>
  <dc:subject/>
  <dc:title>Załącznik nr 5 do SIWZ</dc:title>
</cp:coreProperties>
</file>