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205363545"/>
      <w:bookmarkStart w:id="3" w:name="_Hlk145067840"/>
      <w:r>
        <w:rPr>
          <w:rFonts w:cs="Times New Roman" w:ascii="Times New Roman" w:hAnsi="Times New Roman"/>
          <w:b/>
          <w:bCs/>
          <w:sz w:val="24"/>
          <w:szCs w:val="24"/>
        </w:rPr>
        <w:t>Zakup samochodu</w:t>
        <w:br/>
        <w:t>9-osobowego przystosowanego do przewozu osób niepełnosprawnych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dla potrzeb Domu Pomocy Społecznej w Wilkowiczkach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7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bookmarkEnd w:id="4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09560"/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8:39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8-13T10:26:00Z</dcterms:modified>
  <cp:revision>3</cp:revision>
  <dc:subject/>
  <dc:title/>
</cp:coreProperties>
</file>