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Przebudowa dróg powiatowych nr 2831C (Pamiątka) – gr. woj. – Topólka – Lubraniec od km 6+190 do km 7+996 i nr 2908C Kąkowa Wola – Lubraniec od km 6+820 do km 7+450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29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8-13T12:42:00Z</dcterms:modified>
  <cp:revision>11</cp:revision>
  <dc:subject/>
  <dc:title/>
</cp:coreProperties>
</file>