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dokumentacji projektowej dla zadania inwestycyjnego pn. „Przebudowa dróg powiatowych nr 2831C (Pamiątka) – gr. woj. – Topólka – Lubraniec od km 6+190 do km 7+996 i nr 2908C Kąkowa Wola – Lubraniec od km 6+820 do km 7+450”, Nr zamówienia: ZP.272.1.29.2025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14833410"/>
      <w:bookmarkEnd w:id="2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4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5" w:name="_Hlk126219735"/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6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  <w:bookmarkEnd w:id="6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08-13T12:47:00Z</dcterms:modified>
  <cp:revision>9</cp:revision>
  <dc:subject/>
  <dc:title/>
</cp:coreProperties>
</file>