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dla zadania inwestycyjnego pn. „Przebudowa dróg powiatowych nr 2831C (Pamiątka) – gr. woj. – Topólka – Lubraniec od km 6+190 do km 7+996 i nr 2908C Kąkowa Wola – Lubraniec od km 6+820 do km 7+450”, Nr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9.20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1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2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2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ferujemy ilość pobytów w ramach nadzoru autorskiego nad realizacją inwestycji w ilości …………….. pobytów nadzoru w każdej branż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lość pobytów należy podać liczbie 3 pobytów lub 5 pobytów lub 7 pobyt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11:00Z</dcterms:created>
  <dc:creator>Zamowienia Publiczne</dc:creator>
  <dc:description/>
  <cp:keywords/>
  <dc:language>en-US</dc:language>
  <cp:lastModifiedBy>Agnieszka Dopierała</cp:lastModifiedBy>
  <dcterms:modified xsi:type="dcterms:W3CDTF">2025-08-13T12:39:00Z</dcterms:modified>
  <cp:revision>7</cp:revision>
  <dc:subject/>
  <dc:title/>
</cp:coreProperties>
</file>