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„Budowę dodatkowych odcinków dróg pożarowych na terenie Zespołu Szkół w Lubrańcu Marysinie”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1:23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08-12T11:23:00Z</dcterms:modified>
  <cp:revision>2</cp:revision>
  <dc:subject/>
  <dc:title/>
</cp:coreProperties>
</file>