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Opracowanie kompletnej dokumentacji projektowo-kosztorysowej dla zadania inwestycyjnego pn.: „Rozbudowa drogi powiatowej nr 2920C Kowal - Dobrzelewice - Baruchowo od km 0+015 do km 2+260 oraz od km 3+255 do km 4+460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ena zawiera podatek VAT wg stawki: ........... %, tj. ……………. zł 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 tym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szt opracowania 1 projektu podziału nieruchomości wynosi: ……………………  zł brutto,</w:t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bookmarkStart w:id="0" w:name="_Hlk206404675"/>
      <w:bookmarkEnd w:id="0"/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[należy podać koszt opracowania 1 projektu podziału nieruchomości]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_Hlk206404675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szt dokonania 1 ustalenia przebiegu granicy działek ewidencyjny wynosi: ………………………. zł brutto.</w:t>
      </w:r>
    </w:p>
    <w:p>
      <w:pPr>
        <w:pStyle w:val="Normal"/>
        <w:spacing w:lineRule="auto" w:line="360" w:before="0" w:after="120"/>
        <w:ind w:left="425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[należy podać koszt ustalenia 1 przebiegu granicy działek ewidencyjnych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, tj. do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0 miesięc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 dnia zawarcia umo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8:22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8-20T08:00:00Z</dcterms:modified>
  <cp:revision>4</cp:revision>
  <dc:subject/>
  <dc:title/>
</cp:coreProperties>
</file>