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t>Załącznik nr 4 do Zmiany treści SWZ(2) - Zmieniony Załącznik nr 2b do SWZ</w:t>
      </w:r>
    </w:p>
    <w:p>
      <w:pPr>
        <w:pStyle w:val="Normal"/>
        <w:spacing w:before="0" w:after="0"/>
        <w:jc w:val="right"/>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Projektowane postanowienia umowy</w:t>
      </w:r>
      <w:r>
        <w:rPr>
          <w:rFonts w:cs="Times New Roman" w:ascii="Times New Roman" w:hAnsi="Times New Roman"/>
          <w:sz w:val="24"/>
          <w:szCs w:val="24"/>
          <w:lang w:eastAsia="pl-PL"/>
        </w:rPr>
        <w:t xml:space="preserve"> </w:t>
      </w:r>
      <w:r>
        <w:rPr>
          <w:rFonts w:eastAsia="Arial" w:cs="Times New Roman" w:ascii="Times New Roman" w:hAnsi="Times New Roman"/>
          <w:b/>
          <w:sz w:val="24"/>
          <w:szCs w:val="24"/>
          <w:lang w:eastAsia="pl-PL"/>
        </w:rPr>
        <w:t>w sprawie zamówienia publicznego</w:t>
      </w:r>
    </w:p>
    <w:p>
      <w:pPr>
        <w:pStyle w:val="Normal"/>
        <w:spacing w:before="0" w:after="0"/>
        <w:jc w:val="center"/>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spacing w:before="0" w:after="0"/>
        <w:jc w:val="center"/>
        <w:rPr/>
      </w:pPr>
      <w:r>
        <w:rPr>
          <w:rFonts w:eastAsia="Arial" w:cs="Times New Roman" w:ascii="Times New Roman" w:hAnsi="Times New Roman"/>
          <w:b/>
          <w:sz w:val="24"/>
          <w:szCs w:val="24"/>
          <w:lang w:eastAsia="pl-PL"/>
        </w:rPr>
        <w:t>UMOWA NR ZP.273.1.7/.../2024</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2024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rezultacie dokonania przez Zamawiającego wyboru Oferty Wykonawcy w postępowaniu o udzielenie zamówienia publicznego przeprowadzonego w trybie przetargu nieograniczonego zgodnie z przepisami art. 132-139  w związku z art. 378 ustawy z dnia 11 września 2019 r. – Prawo zamówień publicznych (Dz.U. 2023 r., poz. 1605, ze zm.), zwanej dalej „ustawą Pzp” pn. </w:t>
      </w:r>
      <w:r>
        <w:rPr>
          <w:rFonts w:eastAsia="Times New Roman" w:cs="Times New Roman" w:ascii="Times New Roman" w:hAnsi="Times New Roman"/>
          <w:b/>
          <w:bCs/>
          <w:kern w:val="2"/>
          <w:sz w:val="24"/>
          <w:szCs w:val="24"/>
          <w:lang w:eastAsia="ar-SA"/>
        </w:rPr>
        <w:t>Zakup zero- i niskoemisyjnych autobusów wraz z elementami infrastruktury technicznej i wyposażenia do obsługi linii pozamiejskich na terenie Powiatu Włocławskiego z podziałem na 3 czę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oświadcza, że przedmiotowa Umowa jest współfinansowana w ramach Krajowego Planu Odbudowy i Zwiększania Odporności Komponent E – Zielona, inteligentna mobilność Inwestycja: E1.1.2 Zero- i niskoemisyjny transport zbiorowy (autobusy) 2.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w:t>
      </w:r>
      <w:r>
        <w:rPr/>
        <w:t xml:space="preserve"> </w:t>
      </w:r>
      <w:r>
        <w:rPr>
          <w:rFonts w:eastAsia="Times New Roman" w:cs="Times New Roman" w:ascii="Times New Roman" w:hAnsi="Times New Roman"/>
          <w:b/>
          <w:bCs/>
          <w:i/>
          <w:iCs/>
          <w:kern w:val="2"/>
          <w:sz w:val="24"/>
          <w:szCs w:val="24"/>
          <w:lang w:eastAsia="ar-SA"/>
        </w:rPr>
        <w:t>Część nr 3 pn. Dostawa wraz z montażem stacji ładowania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tj. dostawa wraz z montażem i uruchomieniem 11 kompletnych ładowarek stacjonarnych, jednostanowiskowych o mocy wyjściowej nie mniejszej niż 120 kW oraz jednej kompletnej ładowarki stacjonarnej, dwustanowiskowej o mocy wyjściowej nie mniejszej niż 120/60 kW</w:t>
      </w:r>
      <w:r>
        <w:rPr/>
        <w:t xml:space="preserve"> </w:t>
      </w:r>
      <w:r>
        <w:rPr>
          <w:rFonts w:eastAsia="Times New Roman" w:cs="Times New Roman" w:ascii="Times New Roman" w:hAnsi="Times New Roman"/>
          <w:kern w:val="2"/>
          <w:sz w:val="24"/>
          <w:szCs w:val="24"/>
          <w:lang w:eastAsia="ar-SA"/>
        </w:rPr>
        <w:t>obejmująca wszystkie elementy stacji: zespoły, wtyczki, przewody, gniazda, układy, podzespoły elektroniczne, podłączenie stacji do zasilania oraz pozostałe elementy składowe wraz z system zarządzania, monitorowania i nadzorowania infrastrukturą ładowania (</w:t>
      </w:r>
      <w:r>
        <w:rPr>
          <w:rFonts w:cs="Times New Roman" w:ascii="Times New Roman" w:hAnsi="Times New Roman"/>
          <w:sz w:val="24"/>
          <w:szCs w:val="24"/>
        </w:rPr>
        <w:t>system zarządzająco-telemetryczny</w:t>
      </w:r>
      <w:r>
        <w:rPr>
          <w:rFonts w:eastAsia="Times New Roman" w:cs="Times New Roman" w:ascii="Times New Roman" w:hAnsi="Times New Roman"/>
          <w:kern w:val="2"/>
          <w:sz w:val="24"/>
          <w:szCs w:val="24"/>
          <w:lang w:eastAsia="ar-SA"/>
        </w:rPr>
        <w:t xml:space="preserve">) </w:t>
      </w:r>
      <w:bookmarkStart w:id="3" w:name="_Hlk168569477"/>
      <w:r>
        <w:rPr>
          <w:rFonts w:cs="Times New Roman" w:ascii="Times New Roman" w:hAnsi="Times New Roman"/>
          <w:sz w:val="24"/>
          <w:szCs w:val="24"/>
        </w:rPr>
        <w:t>na terenie Operatora  wskazanego przez Zamawiającego</w:t>
      </w:r>
      <w:bookmarkEnd w:id="3"/>
      <w:r>
        <w:rPr>
          <w:rFonts w:cs="Times New Roman" w:ascii="Times New Roman" w:hAnsi="Times New Roman"/>
          <w:sz w:val="24"/>
          <w:szCs w:val="24"/>
        </w:rPr>
        <w:t xml:space="preserve">, </w:t>
      </w:r>
      <w:bookmarkStart w:id="4" w:name="_Hlk168567484"/>
      <w:r>
        <w:rPr>
          <w:rFonts w:eastAsia="Times New Roman" w:cs="Times New Roman" w:ascii="Times New Roman" w:hAnsi="Times New Roman"/>
          <w:kern w:val="2"/>
          <w:sz w:val="24"/>
          <w:szCs w:val="24"/>
          <w:lang w:eastAsia="ar-SA"/>
        </w:rPr>
        <w:t xml:space="preserve">przez którego rozumie się </w:t>
      </w:r>
      <w:r>
        <w:rPr>
          <w:rFonts w:cs="Times New Roman" w:ascii="Times New Roman" w:hAnsi="Times New Roman"/>
          <w:sz w:val="24"/>
          <w:szCs w:val="24"/>
        </w:rPr>
        <w:t>KUJAWSKO-POMORSKI TRANSPORT SAMOCHODOWY S.A. ul. Wieniecka 39, 87-800 Włocławek</w:t>
      </w:r>
      <w:bookmarkEnd w:id="4"/>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oraz</w:t>
      </w:r>
      <w:r>
        <w:rPr>
          <w:rFonts w:cs="Times New Roman" w:ascii="Times New Roman" w:hAnsi="Times New Roman"/>
          <w:sz w:val="24"/>
          <w:szCs w:val="24"/>
        </w:rPr>
        <w:t xml:space="preserve"> uzyskanie</w:t>
      </w:r>
      <w:r>
        <w:rPr/>
        <w:t xml:space="preserve"> </w:t>
      </w:r>
      <w:r>
        <w:rPr>
          <w:rFonts w:eastAsia="Times New Roman" w:cs="Times New Roman" w:ascii="Times New Roman" w:hAnsi="Times New Roman"/>
          <w:kern w:val="2"/>
          <w:sz w:val="24"/>
          <w:szCs w:val="24"/>
          <w:lang w:eastAsia="ar-SA"/>
        </w:rPr>
        <w:t>decyzji zezwalającej na eksploatację infrastruktury ładowania drogowego transportu publicznego we właściwej dla Zamawiającego jednostce Urzędu Dozoru Technicznego (decyzja UDT)</w:t>
      </w:r>
      <w:r>
        <w:rPr/>
        <w:t xml:space="preserve">; </w:t>
      </w:r>
      <w:r>
        <w:rPr>
          <w:rFonts w:eastAsia="Times New Roman" w:cs="Times New Roman" w:ascii="Times New Roman" w:hAnsi="Times New Roman"/>
          <w:kern w:val="2"/>
          <w:sz w:val="24"/>
          <w:szCs w:val="24"/>
          <w:lang w:eastAsia="ar-SA"/>
        </w:rPr>
        <w:t xml:space="preserve">realizowanego w ramach </w:t>
      </w:r>
      <w:r>
        <w:rPr>
          <w:rFonts w:eastAsia="Times New Roman" w:cs="Times New Roman" w:ascii="Times New Roman" w:hAnsi="Times New Roman"/>
          <w:kern w:val="2"/>
          <w:sz w:val="24"/>
          <w:szCs w:val="24"/>
          <w:u w:val="single"/>
          <w:lang w:eastAsia="ar-SA"/>
        </w:rPr>
        <w:t>zadania inwestycyjnego pn. „Zakup zeroemisyjnych autobusów wraz z elementami infrastruktury technicznej i wyposażenia służących i niezbędnych do ładowania baterii do obsługi linii pozamiejskich na terenie powiatu włocławskiego,</w:t>
      </w: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sz w:val="24"/>
          <w:szCs w:val="24"/>
        </w:rPr>
        <w:t>[przedmiot umowy, ładowarki, zamówienie</w:t>
      </w:r>
      <w:bookmarkStart w:id="5" w:name="_Hlk130543169"/>
      <w:r>
        <w:rPr>
          <w:rFonts w:cs="Times New Roman" w:ascii="Times New Roman" w:hAnsi="Times New Roman"/>
          <w:sz w:val="24"/>
          <w:szCs w:val="24"/>
        </w:rPr>
        <w:t>]</w:t>
      </w:r>
      <w:bookmarkStart w:id="6" w:name="_Hlk129777195"/>
      <w:bookmarkEnd w:id="5"/>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stanowiącej załącznik nr 1 do umowy, Ofertą Wykonawcy [Oferta], stanowiącą załącznik nr 2 do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ładowarki będą fabrycznie nowe,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ładowarek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raz z ładowarkami Wykonawca wyda Zamawiającemu dokumenty, dotyczące ładowarek przede wszystkim dokumentacje techniczne „DTR” lub instalacyjne (wymagania instalacyjne) przeznaczone dla Operatora, karty gwarancyjne, instrukcje obsługi i konserwacji w języku polskim lub wraz z tłumaczeniem na język polsk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Wykonawca zobowiązany jest do rozładunku dostarczanych ładowarek ze środka transportu, ich rozpakowania z opakowań, montażu, instalacji i uruchomienia, zgodnie z wymaganiami producenta ładowarek, a także usunięcia i zutylizowania wszelkich powstałych, w wyniku tych czynności odpadów i nieczyst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Wykonawca zobowiązany jest do należytego zabezpieczenia ładowarek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apewni przeszkolenie pracowników Operatora celem prawidłowej obsługi i konserwacji przedmiotu umowy,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Termin, miejsce i sposób przeszkolenia Wykonawca uzgodni z Operat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dmiot umowy realizowany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w:t>
      </w:r>
      <w:r>
        <w:rPr>
          <w:rFonts w:cs="Times New Roman" w:ascii="Times New Roman" w:hAnsi="Times New Roman"/>
          <w:sz w:val="24"/>
          <w:szCs w:val="24"/>
        </w:rPr>
        <w:t xml:space="preserve"> (Dz.U. 2023 r., poz. 1047, ze zm.)</w:t>
      </w:r>
      <w:r>
        <w:rPr/>
        <w:t xml:space="preserve"> </w:t>
      </w:r>
      <w:r>
        <w:rPr>
          <w:rFonts w:eastAsia="Times New Roman" w:cs="Times New Roman" w:ascii="Times New Roman" w:hAnsi="Times New Roman"/>
          <w:kern w:val="2"/>
          <w:sz w:val="24"/>
          <w:szCs w:val="24"/>
          <w:lang w:eastAsia="ar-SA"/>
        </w:rPr>
        <w:t>używanych przy wykonywaniu przedmiotu umowy wynoszący co najmniej 10%.</w:t>
      </w:r>
    </w:p>
    <w:p>
      <w:pPr>
        <w:pStyle w:val="Normal"/>
        <w:suppressAutoHyphens w:val="true"/>
        <w:spacing w:lineRule="auto" w:line="240" w:before="0" w:after="0"/>
        <w:jc w:val="both"/>
        <w:rPr>
          <w:rFonts w:ascii="Times New Roman" w:hAnsi="Times New Roman" w:eastAsia="Times New Roman" w:cs="Times New Roman"/>
          <w:strike/>
          <w:kern w:val="2"/>
          <w:sz w:val="24"/>
          <w:szCs w:val="24"/>
          <w:lang w:eastAsia="ar-SA"/>
        </w:rPr>
      </w:pPr>
      <w:r>
        <w:rPr>
          <w:rFonts w:eastAsia="Times New Roman" w:cs="Times New Roman" w:ascii="Times New Roman" w:hAnsi="Times New Roman"/>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4. Wykonawca powierzy podwykonawcom wykonanie następujące części zamówi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5. 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8" w:name="_Hlk169537632"/>
      <w:bookmarkEnd w:id="8"/>
      <w:r>
        <w:rPr>
          <w:rFonts w:eastAsia="Times New Roman" w:cs="Times New Roman" w:ascii="Times New Roman" w:hAnsi="Times New Roman"/>
          <w:kern w:val="2"/>
          <w:sz w:val="24"/>
          <w:szCs w:val="24"/>
          <w:lang w:eastAsia="ar-SA"/>
        </w:rPr>
        <w:t>18.</w:t>
      </w:r>
      <w:r>
        <w:rPr/>
        <w:t xml:space="preserve"> </w:t>
      </w:r>
      <w:r>
        <w:rPr>
          <w:rFonts w:eastAsia="Times New Roman" w:cs="Times New Roman" w:ascii="Times New Roman" w:hAnsi="Times New Roman"/>
          <w:kern w:val="2"/>
          <w:sz w:val="24"/>
          <w:szCs w:val="24"/>
          <w:lang w:eastAsia="ar-SA"/>
        </w:rPr>
        <w:t>Wykonawca zobowiązuję się do zachowania poufności wszelkich informacji, które uzyskał w trakcie wykonywania niniejszej Umowy, także po zakończeniu jej realiza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9" w:name="_Hlk169537632"/>
      <w:bookmarkStart w:id="10" w:name="_Hlk169537632"/>
      <w:bookmarkEnd w:id="10"/>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2 miesięcy od dnia zawarcia Umowy tj. do………...., który jest ostateczną datą podpisania protokołu odbioru końcowego, z zastrzeżeniem ust. 8 i 9.</w:t>
      </w:r>
    </w:p>
    <w:p>
      <w:pPr>
        <w:pStyle w:val="Bezodstpw"/>
        <w:jc w:val="both"/>
        <w:rPr/>
      </w:pPr>
      <w:r>
        <w:rPr/>
        <w:t>2. Przez wykonanie przedmiotu umowy rozumie się zakup, dostawę fabrycznie nowych kompletnych ładowarek wraz z montażem, instalacją i uruchomieniem, zgodnie z wymaganiami producenta ładowarek na terenie Operatora  wskazanego przez Zamawiającego wraz z systemem zarządzająco-telemetrycznym oraz uzyskaniem decyzji UDT, przeszkolenie pracowników Operatora, przekazanie i pozostawienie do dyspozycji Zamawiającemu.</w:t>
      </w:r>
    </w:p>
    <w:p>
      <w:pPr>
        <w:pStyle w:val="Bezodstpw"/>
        <w:jc w:val="both"/>
        <w:rPr/>
      </w:pPr>
      <w:r>
        <w:rPr/>
        <w:t>3. Dokumentem potwierdzającym wykonanie przedmiotu umowy będzie protokół odbioru końcowego,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11" w:name="_Hlk118980858"/>
      <w:r>
        <w:rPr/>
        <w:t>spełniania wymagań jakościowych Zamawiającego</w:t>
      </w:r>
      <w:bookmarkEnd w:id="11"/>
      <w:r>
        <w:rPr/>
        <w:t>, Zamawiający potwierdzi jego przyjęcie protokołem odbioru końcowego, o którym mowa w ust. 3, z zastrzeżeniem ust. 5.</w:t>
      </w:r>
    </w:p>
    <w:p>
      <w:pPr>
        <w:pStyle w:val="Bezodstpw"/>
        <w:jc w:val="both"/>
        <w:rPr/>
      </w:pPr>
      <w:r>
        <w:rPr/>
        <w:t>5. W przypadku wykrycia niezgodności z Umową, niekompletności ładowarek,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 końcowego,</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końcowego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ykonawca poinformuje Zamawiającego najpóźniej na 3 dni robocze przed planowanym dniem dostawy ładowarek a termin ten może przypadać jedynie w dni robocze w godzinach pracy Zamawiającego i Operatora.</w:t>
      </w:r>
    </w:p>
    <w:p>
      <w:pPr>
        <w:pStyle w:val="Bezodstpw"/>
        <w:jc w:val="both"/>
        <w:rPr/>
      </w:pPr>
      <w:r>
        <w:rPr/>
        <w:t xml:space="preserve">9. Strony dopuszczają  stopniowany odbiór przedmiotu umowy, rozumiany w ten sposób, że jego wykonanie obejmuje następujące czynności wykonywane oddzielnie: </w:t>
      </w:r>
    </w:p>
    <w:p>
      <w:pPr>
        <w:pStyle w:val="Bezodstpw"/>
        <w:jc w:val="both"/>
        <w:rPr/>
      </w:pPr>
      <w:r>
        <w:rPr/>
        <w:t>1) dostarczenie zamówionych ładowarek,</w:t>
      </w:r>
    </w:p>
    <w:p>
      <w:pPr>
        <w:pStyle w:val="Bezodstpw"/>
        <w:jc w:val="both"/>
        <w:rPr/>
      </w:pPr>
      <w:r>
        <w:rPr/>
        <w:t>2) montaż i zainstalowanie ładowarek, zgodnie z wymaganiami producenta,</w:t>
      </w:r>
    </w:p>
    <w:p>
      <w:pPr>
        <w:pStyle w:val="Bezodstpw"/>
        <w:jc w:val="both"/>
        <w:rPr/>
      </w:pPr>
      <w:r>
        <w:rPr/>
        <w:t>3) uruchomienie i próby techniczne,</w:t>
      </w:r>
    </w:p>
    <w:p>
      <w:pPr>
        <w:pStyle w:val="Bezodstpw"/>
        <w:jc w:val="both"/>
        <w:rPr/>
      </w:pPr>
      <w:r>
        <w:rPr/>
        <w:t>4) przeszkolenie pracowników.</w:t>
      </w:r>
    </w:p>
    <w:p>
      <w:pPr>
        <w:pStyle w:val="Bezodstpw"/>
        <w:jc w:val="both"/>
        <w:rPr/>
      </w:pPr>
      <w:r>
        <w:rPr/>
        <w:t>W razie potrzeby przebieg tak ustalonego odbioru strony uzgodnią w harmonogramie, po podpisaniu Umowy i będzie stanowił do niej załącznik. Postanowienia odnoszące się do protokołu odbioru końcowego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w:t>
      </w:r>
      <w:r>
        <w:rPr>
          <w:rFonts w:eastAsia="Times New Roman" w:cs="Times New Roman" w:ascii="Times New Roman" w:hAnsi="Times New Roman"/>
          <w:kern w:val="2"/>
          <w:sz w:val="24"/>
          <w:szCs w:val="24"/>
          <w:lang w:eastAsia="ar-SA"/>
        </w:rPr>
        <w:t>, słownie brutto: ………………………….. w tym cena oferty netto: ……………………………. zł, słownie: ……………………………….. i podatek od towarów i usług (VAT), wg stawki: ……… % tj. ……………. zł, słownie: ……………………………... [Wynagrodzenie].</w:t>
      </w:r>
      <w:r>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a. Cena jednostkowa ładowarki jedno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b. Cena jednostkowa ładowarki dwustanowiskowej brutto ………………...……… zł w tym cena netto ……………………..zł i podatek od towarów i usług (VAT) ……. % ………………………...…zł</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ych ładowarek wraz z montażem, instalacją i uruchomieniem, </w:t>
      </w:r>
      <w:r>
        <w:rPr>
          <w:rFonts w:cs="Times New Roman" w:ascii="Times New Roman" w:hAnsi="Times New Roman"/>
          <w:sz w:val="24"/>
          <w:szCs w:val="24"/>
        </w:rPr>
        <w:t>zgodnie z wymaganiami producenta ładowarek,</w:t>
      </w:r>
      <w:r>
        <w:rPr>
          <w:rFonts w:eastAsia="Times New Roman" w:cs="Times New Roman" w:ascii="Times New Roman" w:hAnsi="Times New Roman"/>
          <w:kern w:val="2"/>
          <w:sz w:val="24"/>
          <w:szCs w:val="24"/>
          <w:lang w:eastAsia="ar-SA"/>
        </w:rPr>
        <w:t xml:space="preserve"> </w:t>
      </w:r>
      <w:r>
        <w:rPr>
          <w:rFonts w:cs="Times New Roman" w:ascii="Times New Roman" w:hAnsi="Times New Roman"/>
          <w:sz w:val="24"/>
          <w:szCs w:val="24"/>
        </w:rPr>
        <w:t>na terenie Operatora  wskazanego przez Zamawiającego, koszty dokumentacji powykonawczej i eksploatacyjnej, koszty systemu zarządzająco-telemetrycznego,</w:t>
      </w:r>
      <w:r>
        <w:rPr>
          <w:rFonts w:eastAsia="Times New Roman" w:cs="Times New Roman" w:ascii="Times New Roman" w:hAnsi="Times New Roman"/>
          <w:kern w:val="2"/>
          <w:sz w:val="24"/>
          <w:szCs w:val="24"/>
          <w:lang w:eastAsia="ar-SA"/>
        </w:rPr>
        <w:t xml:space="preserve"> koszty szkolenia pracowników, koszty uzyskania decyzji w UDT, koszty udzielonej gwarancji i rękojmi (wszelkie koszty gwarancji wraz z serwisem gwarancyjnym oraz wymianą części zużytych eksploatacyjnie i przeglądy wymagane w okresie gwarancji są w pełni włączone do ceny ofertowej).</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Kwota określona w ust. 1 jest niezmienna, z zastrzeżeniem </w:t>
      </w:r>
      <w:bookmarkStart w:id="12" w:name="_Hlk169537480"/>
      <w:r>
        <w:rPr>
          <w:rFonts w:eastAsia="Times New Roman" w:cs="Times New Roman" w:ascii="Times New Roman" w:hAnsi="Times New Roman"/>
          <w:kern w:val="2"/>
          <w:sz w:val="24"/>
          <w:szCs w:val="24"/>
          <w:lang w:eastAsia="ar-SA"/>
        </w:rPr>
        <w:t xml:space="preserve">§ 9 </w:t>
      </w:r>
      <w:bookmarkEnd w:id="12"/>
      <w:r>
        <w:rPr>
          <w:rFonts w:eastAsia="Times New Roman" w:cs="Times New Roman" w:ascii="Times New Roman" w:hAnsi="Times New Roman"/>
          <w:kern w:val="2"/>
          <w:sz w:val="24"/>
          <w:szCs w:val="24"/>
          <w:lang w:eastAsia="ar-SA"/>
        </w:rPr>
        <w:t>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rFonts w:ascii="Times New Roman" w:hAnsi="Times New Roman" w:cs="Times New Roman"/>
          <w:i/>
          <w:i/>
          <w:iCs/>
          <w:sz w:val="24"/>
          <w:szCs w:val="24"/>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U. z 2023 r. poz. 2488 , ze zm.) prowadzony jest rachunek VAT.</w:t>
      </w:r>
    </w:p>
    <w:p>
      <w:pPr>
        <w:pStyle w:val="Normal"/>
        <w:suppressAutoHyphens w:val="true"/>
        <w:spacing w:lineRule="auto" w:line="240" w:before="0" w:after="0"/>
        <w:jc w:val="both"/>
        <w:rPr/>
      </w:pPr>
      <w:r>
        <w:rPr>
          <w:rFonts w:cs="Times New Roman" w:ascii="Times New Roman" w:hAnsi="Times New Roman"/>
          <w:sz w:val="24"/>
          <w:szCs w:val="24"/>
        </w:rPr>
        <w:t>13.</w:t>
        <w:tab/>
        <w:t>Wykonawca zobowiązany jest do posiadania i wskazywania na fakturze VAT rachunku bankowego, na który realizowane będą płatności z tytułu realizacji niniejszej Umowy, wskazanego w danych Wykonawcy objętych elektronicznym wykazem podmiotów, o którym mowa w art. 96b ust. 1 ustawy z dnia 11 marca 2004 r. o podatku od towarów i usług (Dz.U. z 2024 r. poz. 361, ze zm.), zwanym dalej „białą listą podatników VAT”.</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Jeżeli podany przez Wykonawcę numer rachunku bankowego nie spełnia wymogów, o których mowa w ust. 13, tj. nie jest zawarty w danych Wykonawcy w białej liście podatników VAT, to Zamawiający ma prawo wstrzymania płatności bez ponoszenia odpowiedzialności z tego tytułu, tj. Wykonawcy nie będą przysługiwały żadne kary umowne, odsetki ustawowe i inne rekompensaty, do czasu wpisania podanego na fakturze rachunku bankowego do danych Wykonawcy zawartych w białej liście podatników VAT i poinformowania przez Wykonawcę o tym fakcie Zamawiającego; w takim przypadku obowiązywał będzie termin płatności zgodny z fakturą (umową), a ewentualne odsetki naliczane mogą być dopiero po upływie 15 dni od dnia wpisania rachunku do danych Wykonawcy zawartych w białej liście podatników VAT i poinformowania o tym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na okres 5/6/7 lat gwarancji jakości na kompletne ładowarki</w:t>
      </w:r>
      <w:bookmarkStart w:id="13" w:name="_Hlk129766254"/>
      <w:r>
        <w:rPr>
          <w:rFonts w:eastAsia="Times New Roman" w:cs="Times New Roman" w:ascii="Times New Roman" w:hAnsi="Times New Roman"/>
          <w:b/>
          <w:bCs/>
          <w:kern w:val="2"/>
          <w:sz w:val="24"/>
          <w:szCs w:val="24"/>
          <w:lang w:eastAsia="ar-SA"/>
        </w:rPr>
        <w:t xml:space="preserve">, </w:t>
      </w:r>
      <w:bookmarkEnd w:id="13"/>
      <w:r>
        <w:rPr>
          <w:rFonts w:eastAsia="Times New Roman" w:cs="Times New Roman" w:ascii="Times New Roman" w:hAnsi="Times New Roman"/>
          <w:kern w:val="2"/>
          <w:sz w:val="24"/>
          <w:szCs w:val="24"/>
          <w:lang w:eastAsia="ar-SA"/>
        </w:rPr>
        <w:t>z zastrzeżeniem, że okres gwarancji nie może być krótszy od okresu gwarancji udzielonej przez producenta. Gwarancja obejmuje wszystkie elementy stacji: zespoły, wtyczki, przewody, gniazda, układy, podzespoły elektroniczne, podłączenie stacji do zasilania oraz pozostałe elementy składowe wraz z system zarządzania, monitorowania i nadzorowania infrastrukturą ładowa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Bieg terminu gwarancji rozpoczyna bieg od momentu odbioru końcowego ładowarek</w:t>
      </w:r>
      <w:r>
        <w:rPr/>
        <w:t xml:space="preserve"> </w:t>
      </w:r>
      <w:r>
        <w:rPr>
          <w:rFonts w:eastAsia="Times New Roman" w:cs="Times New Roman" w:ascii="Times New Roman" w:hAnsi="Times New Roman"/>
          <w:kern w:val="2"/>
          <w:sz w:val="24"/>
          <w:szCs w:val="24"/>
          <w:lang w:eastAsia="ar-SA"/>
        </w:rPr>
        <w:t xml:space="preserve">wraz z montażem i uruchomieniem tj. podpisania (bez uwag) </w:t>
      </w:r>
      <w:bookmarkStart w:id="14" w:name="_Hlk168936354"/>
      <w:r>
        <w:rPr>
          <w:rFonts w:eastAsia="Times New Roman" w:cs="Times New Roman" w:ascii="Times New Roman" w:hAnsi="Times New Roman"/>
          <w:kern w:val="2"/>
          <w:sz w:val="24"/>
          <w:szCs w:val="24"/>
          <w:lang w:eastAsia="ar-SA"/>
        </w:rPr>
        <w:t xml:space="preserve">protokołu odbioru końcowego, o którym mowa w § 2 ust. 4. </w:t>
      </w:r>
      <w:bookmarkEnd w:id="14"/>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ramach gwarancji Wykonawca będzie zobowiązany do nieodpłatnych (wliczonych w cenę oferty) napraw gwarancyjnych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3 dni roboczych od dnia powzięcia wiadomości o wadzie. </w:t>
      </w:r>
      <w:r>
        <w:rPr>
          <w:rFonts w:eastAsia="Times New Roman" w:cs="Times New Roman" w:ascii="Times New Roman" w:hAnsi="Times New Roman"/>
          <w:b/>
          <w:bCs/>
          <w:kern w:val="2"/>
          <w:sz w:val="24"/>
          <w:szCs w:val="24"/>
          <w:lang w:eastAsia="ar-SA"/>
        </w:rPr>
        <w:t>Wykonawca będzie przyjmował zgłoszenia pisemnie w swojej siedzibie pod adresem: ………………. lub pocztą elektroniczną pod adresem e-mail: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Maksymalny czas reakcji liczony od momentu zgłoszenia przez Zamawiającego wady do czasu przybycia na miejsce osoby ze strony Wykonawcy, wstępne zdiagnozowanie przyczyny wady i oszacowanie czasu naprawy wynosi do 2 dni robocze. Zamawiający dopuszcza kontakt telefoniczny czy inny zdalny (np. poczta elektroniczna)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3 dni robocze od dnia przyjęcia zgłoszenia o ujawnionych wadach w przedmiocie umowy. W technicznie uzasadnionych przypadkach, w tym w przypadku konieczności importu części z zagranicy termin ten może zostać wydłużony za zgodą Zamawiającego. Niedotrzymanie terminu podstawowego (3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j ładowarki zastępczej na czas trwania naprawy, najwcześniej na czwarty dzień roboczy, w przypadku naprawy, której realizacja potrwa dłużej niż 3 dni robocze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ładowarki, Wykonawca zobowiązuje się do odbioru ładowarki podlegającej naprawie i jej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dnia zgłoszenia wymieni </w:t>
      </w:r>
      <w:bookmarkStart w:id="15" w:name="_Hlk130817114"/>
      <w:r>
        <w:rPr>
          <w:rFonts w:eastAsia="Times New Roman" w:cs="Times New Roman" w:ascii="Times New Roman" w:hAnsi="Times New Roman"/>
          <w:kern w:val="2"/>
          <w:sz w:val="24"/>
          <w:szCs w:val="24"/>
          <w:lang w:eastAsia="ar-SA"/>
        </w:rPr>
        <w:t xml:space="preserve">ładowarkę/część ładowarki </w:t>
      </w:r>
      <w:bookmarkEnd w:id="15"/>
      <w:r>
        <w:rPr>
          <w:rFonts w:eastAsia="Times New Roman" w:cs="Times New Roman" w:ascii="Times New Roman" w:hAnsi="Times New Roman"/>
          <w:kern w:val="2"/>
          <w:sz w:val="24"/>
          <w:szCs w:val="24"/>
          <w:lang w:eastAsia="ar-SA"/>
        </w:rPr>
        <w:t>na nową, wolną od wad w sytuacji, gdy po dwukrotnej naprawie tej samej ładowarki/tej samej części ładowarki nie działa ona 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Wykonawcy i będą wykonywane na jego koszt zgodnie z zaleceniem producenta ładowarek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w:t>
      </w:r>
      <w:r>
        <w:rPr/>
        <w:t xml:space="preserve"> </w:t>
      </w:r>
      <w:r>
        <w:rPr>
          <w:rFonts w:eastAsia="Times New Roman" w:cs="Times New Roman" w:ascii="Times New Roman" w:hAnsi="Times New Roman"/>
          <w:kern w:val="2"/>
          <w:sz w:val="24"/>
          <w:szCs w:val="24"/>
          <w:lang w:eastAsia="ar-SA"/>
        </w:rPr>
        <w:t>Gwarancją nie są objęte uszkodzenia i wady dostarczanych ładowarek wynikłe na skut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eksploatacji przez Operatora niezgodnej z jego przeznaczeniem, niestosowania się Operatora do instrukcji obsług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samowolnych napraw, przeróbek lub zmian konstrukcyjnych (dokonywanych przez Operatora lub inne nieuprawnione osob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w:t>
      </w:r>
      <w:r>
        <w:rPr/>
        <w:t xml:space="preserve"> </w:t>
      </w:r>
      <w:r>
        <w:rPr>
          <w:rFonts w:eastAsia="Times New Roman" w:cs="Times New Roman" w:ascii="Times New Roman" w:hAnsi="Times New Roman"/>
          <w:kern w:val="2"/>
          <w:sz w:val="24"/>
          <w:szCs w:val="24"/>
          <w:lang w:eastAsia="ar-SA"/>
        </w:rPr>
        <w:t>Niezależnie od uprawnień Zamawiającego wynikających z gwarancji jakości Zamawiającemu będzie w stosunku do Wykonawcy przysługiwać 2 - letnie uprawnienie z tytułu rękojmi za wady na podstawie ustawy z dnia 23 kwietnia 1964 r. Kodeks cywilny (Dz.U. z 2023r., poz. 1610 ze zm.) zwany dalej „Kodeks cywilny” liczonej od momentu odbioru końcowego ładowarek.</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 Zobowiązanie Wykonawcy z tytułu udzielonej gwarancji przechodzi na jego ewentualnych następców prawnych lub na podmioty trzecie, które nabędą ładowarki od Zamawiającego na podstawie jakiegokolwiek tytułu prawnego. Zamawiający może wykonywać uprawnienia z tytułu gwarancji należytej jakości niezależnie od uprawnień z tytułu rękojmi za wady fizyczn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o których mowa w § 2 ust. 1.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6" w:name="_Hlk130369565"/>
      <w:r>
        <w:rPr>
          <w:rFonts w:eastAsia="Times New Roman" w:cs="Times New Roman" w:ascii="Times New Roman" w:hAnsi="Times New Roman"/>
          <w:kern w:val="2"/>
          <w:sz w:val="24"/>
          <w:szCs w:val="24"/>
          <w:lang w:eastAsia="ar-SA"/>
        </w:rPr>
        <w:t>ceny brutto podlegającej naprawie ładowarki</w:t>
      </w:r>
      <w:bookmarkEnd w:id="16"/>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ładowarkę/ładowarki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ceny brutto podlegającej naprawie ładowarki za każdy dzień zwłoki w realizacji postanowień, zawartych w § 4 ust. 9. </w:t>
      </w:r>
    </w:p>
    <w:p>
      <w:pPr>
        <w:pStyle w:val="Normal"/>
        <w:suppressAutoHyphens w:val="true"/>
        <w:spacing w:lineRule="auto" w:line="240" w:before="0" w:after="0"/>
        <w:jc w:val="both"/>
        <w:rPr/>
      </w:pPr>
      <w:bookmarkStart w:id="17" w:name="_Hlk168560563"/>
      <w:bookmarkEnd w:id="17"/>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bookmarkStart w:id="18" w:name="_Hlk168560563"/>
      <w:bookmarkEnd w:id="18"/>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w:t>
        <w:tab/>
        <w:t>Strony uzgodniły, że Wykonawca w dniu podpisania Umowy wniesie zabezpieczenie należytego wykonania Umowy, zwanego dalej „Zabezpieczeniem” w formie ................ w wysokości 1% ceny brutto przedstawionej w ofercie, co stanowi kwotę: .......... zł (słow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W przypadku należytego wykonania przedmiotu umowy 70% zabezpieczenia w kwocie: ……. zostanie zwrócone/zwolnione w ciągu 30 dni po odbiorze przedmiotu umowy potwierdzonych protokołem odbioru końcowego,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Pozostała część tj. 30% zabezpieczenia w kwocie: …….. zostanie zwrócona w ciągu 15 dni po upływie okresu rękojmi - tj. 2 la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w:t>
        <w:tab/>
        <w:t>W przypadku, gdy na wezwanie Zamawiającego Wykonawca nie usunie wad w okresie rękojmi, Zamawiający upoważniony jest do dysponowania kwotą określoną w ust.  3, z przeznaczeniem na usunięcie wad.</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w:t>
        <w:tab/>
        <w:t>Wykonawcy składający ofertę wspólnie, na podstawie art. 58 ust. 1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19" w:name="_Hlk169550197"/>
      <w:bookmarkEnd w:id="19"/>
      <w:r>
        <w:rPr>
          <w:rFonts w:eastAsia="Times New Roman" w:cs="Times New Roman" w:ascii="Times New Roman" w:hAnsi="Times New Roman"/>
          <w:kern w:val="2"/>
          <w:sz w:val="24"/>
          <w:szCs w:val="24"/>
          <w:lang w:eastAsia="ar-SA"/>
        </w:rPr>
        <w:t>7.</w:t>
        <w:tab/>
        <w:t>W przypadku zmiany terminu wykonania przedmiotu umowy Wykonawca zobowiązany jest do przedłużenia okresu Zabezpieczenia oraz okresu zabezpieczenia roszczeń z tytułu rękojmi za wady o długość okresu odpowiadający liczbie dni, o który przedłużono termin realizacji przedmiotu umow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0" w:name="_Hlk169550197"/>
      <w:bookmarkStart w:id="21" w:name="_Hlk169550197"/>
      <w:bookmarkEnd w:id="21"/>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22" w:name="_Hlk119490679"/>
      <w:r>
        <w:rPr>
          <w:rFonts w:eastAsia="Times New Roman" w:cs="Times New Roman" w:ascii="Times New Roman" w:hAnsi="Times New Roman"/>
          <w:kern w:val="2"/>
          <w:sz w:val="24"/>
          <w:szCs w:val="24"/>
          <w:lang w:eastAsia="ar-SA"/>
        </w:rPr>
        <w:t>podpisania protokołu odbioru, o którym mowa w § 2 ust. 4</w:t>
      </w:r>
      <w:bookmarkEnd w:id="22"/>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 ……………. – ………………., tel. ……………., e-mail: …………………………………..,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 – …………… tel. ………………, e-mail: ……………………………………...</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bookmarkStart w:id="23" w:name="_Hlk168942004"/>
      <w:r>
        <w:rPr>
          <w:rFonts w:eastAsia="Times New Roman" w:cs="Times New Roman" w:ascii="Times New Roman" w:hAnsi="Times New Roman"/>
          <w:kern w:val="2"/>
          <w:sz w:val="24"/>
          <w:szCs w:val="24"/>
          <w:lang w:eastAsia="ar-SA"/>
        </w:rPr>
        <w:t xml:space="preserve">Kodeksu cywilnego. </w:t>
      </w:r>
      <w:bookmarkEnd w:id="23"/>
      <w:r>
        <w:rPr>
          <w:rFonts w:eastAsia="Times New Roman" w:cs="Times New Roman" w:ascii="Times New Roman" w:hAnsi="Times New Roman"/>
          <w:kern w:val="2"/>
          <w:sz w:val="24"/>
          <w:szCs w:val="24"/>
          <w:lang w:eastAsia="ar-SA"/>
        </w:rPr>
        <w:t>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 przypadku zwłoki w dostawie ładowarek w terminie określonym w § 2 ust. 1 (w  szczególności przekroczenia terminu końcowego powodującego utratę finansowania ze środków Krajowego Planu Odbudowy, po wyznaczeniu dodatkowego terminu do wykonania zobowiązania nie krótszego niż 30 dn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strike/>
          <w:color w:val="FF0000"/>
          <w:kern w:val="2"/>
          <w:sz w:val="24"/>
          <w:szCs w:val="24"/>
          <w:lang w:eastAsia="ar-SA"/>
        </w:rPr>
        <w:t>4. Zamawiający może odstąpić od Umowy lub jej części w przypadku gdy nie otrzymał środków publicznych przyznanych mu w ramach  Krajowego Planu Odbudowy, a które zamierzał przeznaczyć na sfinansowanie zamówienia. Uprawnienie do odstąpienia może zostać zrealizowane w terminie 30 dni od powzięcia przez Zamawiającego wiadomości o nie przyznaniu mu środków opisanych w zdaniu poprzedzającym.</w:t>
      </w:r>
    </w:p>
    <w:p>
      <w:pPr>
        <w:pStyle w:val="Normal"/>
        <w:suppressAutoHyphens w:val="true"/>
        <w:spacing w:lineRule="auto" w:line="240" w:before="0" w:after="0"/>
        <w:jc w:val="both"/>
        <w:rPr/>
      </w:pPr>
      <w:r>
        <w:rPr>
          <w:rFonts w:eastAsia="Times New Roman" w:cs="Times New Roman" w:ascii="Times New Roman" w:hAnsi="Times New Roman"/>
          <w:color w:val="FF0000"/>
          <w:kern w:val="2"/>
          <w:sz w:val="24"/>
          <w:szCs w:val="24"/>
          <w:lang w:eastAsia="ar-SA"/>
        </w:rPr>
        <w:t xml:space="preserve">4. </w:t>
      </w:r>
      <w:r>
        <w:rPr>
          <w:rFonts w:eastAsia="Times New Roman" w:cs="Times New Roman" w:ascii="Times New Roman" w:hAnsi="Times New Roman"/>
          <w:strike/>
          <w:color w:val="FF0000"/>
          <w:kern w:val="2"/>
          <w:sz w:val="24"/>
          <w:szCs w:val="24"/>
          <w:lang w:eastAsia="ar-SA"/>
        </w:rPr>
        <w:t>5.</w:t>
      </w:r>
      <w:r>
        <w:rPr>
          <w:rFonts w:eastAsia="Times New Roman" w:cs="Times New Roman" w:ascii="Times New Roman" w:hAnsi="Times New Roman"/>
          <w:kern w:val="2"/>
          <w:sz w:val="24"/>
          <w:szCs w:val="24"/>
          <w:lang w:eastAsia="ar-SA"/>
        </w:rPr>
        <w:t xml:space="preserve">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FF0000"/>
          <w:kern w:val="2"/>
          <w:sz w:val="24"/>
          <w:szCs w:val="24"/>
          <w:lang w:eastAsia="ar-SA"/>
        </w:rPr>
        <w:t xml:space="preserve">5. </w:t>
      </w:r>
      <w:r>
        <w:rPr>
          <w:rFonts w:eastAsia="Times New Roman" w:cs="Times New Roman" w:ascii="Times New Roman" w:hAnsi="Times New Roman"/>
          <w:strike/>
          <w:color w:val="FF0000"/>
          <w:kern w:val="2"/>
          <w:sz w:val="24"/>
          <w:szCs w:val="24"/>
          <w:lang w:eastAsia="ar-SA"/>
        </w:rPr>
        <w:t>6.</w:t>
      </w:r>
      <w:r>
        <w:rPr>
          <w:rFonts w:eastAsia="Times New Roman" w:cs="Times New Roman" w:ascii="Times New Roman" w:hAnsi="Times New Roman"/>
          <w:kern w:val="2"/>
          <w:sz w:val="24"/>
          <w:szCs w:val="24"/>
          <w:lang w:eastAsia="ar-SA"/>
        </w:rPr>
        <w:t xml:space="preserve">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FF0000"/>
          <w:kern w:val="2"/>
          <w:sz w:val="24"/>
          <w:szCs w:val="24"/>
          <w:lang w:eastAsia="ar-SA"/>
        </w:rPr>
        <w:t xml:space="preserve">6. </w:t>
      </w:r>
      <w:r>
        <w:rPr>
          <w:rFonts w:eastAsia="Times New Roman" w:cs="Times New Roman" w:ascii="Times New Roman" w:hAnsi="Times New Roman"/>
          <w:strike/>
          <w:color w:val="FF0000"/>
          <w:kern w:val="2"/>
          <w:sz w:val="24"/>
          <w:szCs w:val="24"/>
          <w:lang w:eastAsia="ar-SA"/>
        </w:rPr>
        <w:t>7.</w:t>
      </w:r>
      <w:r>
        <w:rPr>
          <w:rFonts w:eastAsia="Times New Roman" w:cs="Times New Roman" w:ascii="Times New Roman" w:hAnsi="Times New Roman"/>
          <w:kern w:val="2"/>
          <w:sz w:val="24"/>
          <w:szCs w:val="24"/>
          <w:lang w:eastAsia="ar-SA"/>
        </w:rPr>
        <w:t xml:space="preserve">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bookmarkStart w:id="24" w:name="_Hlk169537521"/>
      <w:bookmarkEnd w:id="24"/>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bookmarkStart w:id="25" w:name="_Hlk169537521"/>
      <w:bookmarkEnd w:id="25"/>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 xml:space="preserve">b) pojawienia się na rynku nowych rozwiązań technicznych lub technologicznych, materiałów lub urządzeń pozwalających na skrócenie terminu wykonania lub uzyskanie korzystniejszych parametrów technicznych, </w:t>
      </w:r>
    </w:p>
    <w:p>
      <w:pPr>
        <w:pStyle w:val="Normal"/>
        <w:spacing w:lineRule="auto" w:line="240" w:before="0" w:after="0"/>
        <w:jc w:val="both"/>
        <w:rPr/>
      </w:pPr>
      <w:r>
        <w:rPr>
          <w:rFonts w:cs="Times New Roman" w:ascii="Times New Roman" w:hAnsi="Times New Roman"/>
          <w:sz w:val="24"/>
          <w:szCs w:val="24"/>
        </w:rPr>
        <w:t xml:space="preserve">c) konieczności wykonania dodatkowych dostaw oraz prac z nimi związanych, lub wykraczających poza zakres przedmiotu umowy, których wykonanie będzie niezbędne do prawidłowej realizacji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dy nastąpi zmiana powszechnie obowiązujących przepisów prawa w zakresie mającym wpływ na realizację przedmiotu umowy;</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1a i 1b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ziałań i zaniechań instytucji polskich bądź Unii Europejskiej zaangażowanych w realizację, kontrolę lub finansowanie Krajowego Planu Odbudowy  w ramach którego będzie realizowany Przedmiot Umowy (w szczególności takich jak zmiana lub przyjęcie nowych wytycznych w zakresie kwalifikowalności wydatków, sprawozdawczości czy kontroli w zakresie realizacji projektu, zmiany terminów, zmiany sposobu rozliczania umowy lub dokonywania płatności na rzecz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mian cen materiałów lub kosztów związanych z realizacją przedmiotu umowy, zgodnie z §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w przypadku pkt 2 litera 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działania siły wyższej, uniemożliwiającej wykonanie zamówienia w określonym pierwotnie termi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d)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e) w przypadku wszczęcia postępowania sądowego, administracyjnego lub karnego uniemożliwiającego realizację przedmiotu Umowy zgodnie z zasadami określonymi w Umow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przedłużających się procedur związanych z wykorzystaniem przez Wykonawców środków ochrony prawnej w zamówieniach publicznych lub innych procedur zamówień publicznych;</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4)</w:t>
      </w:r>
      <w:r>
        <w:rPr>
          <w:rFonts w:cs="Times New Roman" w:ascii="Times New Roman" w:hAnsi="Times New Roman"/>
          <w:sz w:val="24"/>
          <w:szCs w:val="24"/>
        </w:rPr>
        <w:t xml:space="preserve"> gdy konieczność wprowadzenia zmian będzie następstwem zmian wprowadzonych w umowach pomiędzy Zamawiającym a inną niż Wykonawca stroną w szczególności Centrum Unijnych Projektów Transportowych (CUPT) z siedzibą w Warszawie;</w:t>
      </w:r>
    </w:p>
    <w:p>
      <w:pPr>
        <w:pStyle w:val="Normal"/>
        <w:spacing w:lineRule="auto" w:line="240" w:before="0" w:after="0"/>
        <w:jc w:val="both"/>
        <w:rPr/>
      </w:pPr>
      <w:r>
        <w:rPr>
          <w:rFonts w:cs="Times New Roman" w:ascii="Times New Roman" w:hAnsi="Times New Roman"/>
          <w:sz w:val="24"/>
          <w:szCs w:val="24"/>
        </w:rPr>
        <w:t>5) gdy konieczność wprowadzenia zmian będzie następstwem zmian w dokumentach Krajowego Planu Odbudowy i Zwiększania Odporności, Komponent E – Zielona, inteligentna mobilność;</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y w zakresie odbiorów i sposobu rozliczenia finansow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26" w:name="_Hlk168944988"/>
      <w:r>
        <w:rPr>
          <w:rFonts w:eastAsia="Times New Roman" w:cs="Times New Roman" w:ascii="Times New Roman" w:hAnsi="Times New Roman"/>
          <w:kern w:val="2"/>
          <w:sz w:val="24"/>
          <w:szCs w:val="24"/>
          <w:lang w:eastAsia="ar-SA"/>
        </w:rPr>
        <w:t>zmiany dotyczące wprowadzenia podwykonawcy lub zakresu podwykonawstwa;</w:t>
      </w:r>
    </w:p>
    <w:p>
      <w:pPr>
        <w:pStyle w:val="Normal"/>
        <w:suppressAutoHyphens w:val="true"/>
        <w:spacing w:lineRule="auto" w:line="240" w:before="0" w:after="0"/>
        <w:jc w:val="both"/>
        <w:rPr/>
      </w:pPr>
      <w:bookmarkEnd w:id="26"/>
      <w:r>
        <w:rPr>
          <w:rFonts w:eastAsia="Times New Roman" w:cs="Times New Roman" w:ascii="Times New Roman" w:hAnsi="Times New Roman"/>
          <w:kern w:val="2"/>
          <w:sz w:val="24"/>
          <w:szCs w:val="24"/>
          <w:lang w:eastAsia="ar-SA"/>
        </w:rPr>
        <w:t xml:space="preserve">8) </w:t>
      </w:r>
      <w:bookmarkStart w:id="27" w:name="_Hlk168938367"/>
      <w:r>
        <w:rPr>
          <w:rFonts w:eastAsia="Times New Roman" w:cs="Times New Roman" w:ascii="Times New Roman" w:hAnsi="Times New Roman"/>
          <w:kern w:val="2"/>
          <w:sz w:val="24"/>
          <w:szCs w:val="24"/>
          <w:lang w:eastAsia="ar-SA"/>
        </w:rPr>
        <w:t>gdy nastąpi zmiana powszechnie obowiązujących przepisów prawa w zakresie mającym wpływ na realizację przedmiotu umowy;</w:t>
      </w:r>
      <w:bookmarkEnd w:id="27"/>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szystkie powyższe postanowienia stanowią katalog zmian, na które Zamawiający może wyrazić zgodę. Nie stanowią jednocześnie zobowiązania do wyrażenia takiej zg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u wyrażenia zgody na zmianę Strony Umowy zawrą w formie pisemnej pod rygorem nieważności stosowny aneks do Umow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7.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Start w:id="28" w:name="_Hlk169551437"/>
      <w:bookmarkStart w:id="29" w:name="_Hlk169551437"/>
      <w:bookmarkEnd w:id="29"/>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bookmarkStart w:id="30" w:name="_Hlk169551437"/>
      <w:bookmarkEnd w:id="30"/>
      <w:r>
        <w:rPr>
          <w:rFonts w:eastAsia="Times New Roman" w:cs="Times New Roman" w:ascii="Times New Roman" w:hAnsi="Times New Roman"/>
          <w:kern w:val="2"/>
          <w:sz w:val="24"/>
          <w:szCs w:val="24"/>
          <w:lang w:eastAsia="ar-SA"/>
        </w:rPr>
        <w:t>1. Zamawiający, zgodnie z art. 439 ustawy Pzp, przewiduje możliwość dokonywania zmian wysokości netto wynagrodzenia należnego Wykonawcy, o którym mowa w § 3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i = (W0/100 × W1/100 × W2/100 × W3/100 × … × Wn-1/100 × Wn/10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Gdy tak policzony wskaźnik inflacji (Wi) przekroczy wskazany poziom, wzrost lub obniżenie wynagrodzenia zostanie policzony/e następującym wzorem:</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w(n) = a+(1-a) × (W0/100 × W1/100 × W2/100 × W3/100 × … × Wn-1/100 × Wn/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is wzor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w(n)" –wskaźnik waloryzacji dla n-tego miesiąca po miesiącu otwarcia oferty,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a" - stały współczynnik o wartości 0,75 obrazujący część wynagrodzenia, które nie podlega waloryzacji (element niewaloryzowa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0" – wskaźnik „0” z miesiąca otwarcia oferty = 10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1" „W2”, „W3", … – wskaźniki „1”, „2”, „3”, … z kolejnych miesięcy po miesiącu otwarcia ofert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Wn-1”– wskaźnik „n-1” z miesiąca poprzedzającego miesiąc,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n" – wskaźnik „n” z miesiąca dla którego będzie opublikowany, ostatni, dostępny wskaźnik w terminie na 30 dni przed umownym terminem wykonania zamówienia, o którym mowa w § 2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razy wskaźników cen (np. W1/100) należy obliczać z dokładnością do trzech miejsc po przecinku. Natomiast wynik iloczynów tj. wskaźnik waloryzacji Ww(n) należy obliczać z dokładnością do 4 miejsc po przecin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W(0, 1, 2, 3, …, n-1, n) - Wskaźniki cen towarów i usług konsumpcyjnych – miesięczne, pozycja Poprzedni miesiąc = 100 publikowane przez Główny Urząd Statystyczny (zwany dalej GUS) dostępny w Dziedzinowej Bazie Wiedzy  pod link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https://stat.gov.pl/obszary-tematyczne/ceny-handel/wskazniki-cen/wskazniki-cen-towarow-i-uslug-konsumpcyjnych-pot-inflacja-/miesieczne-wskazniki-cen-towarow-i-uslug-konsumpcyjnych-od-1982-roku/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2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skaźniki zawarte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gdyby w/w wskaźnik przestał być dostępny, Strony uzgodnią inny, najbardziej zbliżony wskaźnik publikowany przez GUS.</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celu dokonania zmian Umowy, Strony Umowy zobowiązane są złożyć sobie wzajemnie wniosek o zmianę wysokości wynagrodzenia, nie później niż na 15 dni przed umownym terminem wykonania zamówienia, o którym mowa w § 2 Umowy zawierający obliczenie zgodne z opisanymi w ust. 1 zasadami zmiany wysokości wynagrodzenia wraz ze wskazaniem związku ponoszonych kosztów w okresie objętym zmianami wysokości wynagrodzenia z przejętymi wskaźnikami inflacyjnymi (W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3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om wysokości wynagrodzenia nie podlegają wartości netto wynagrodzenia należnego Wykonawcy wprowadzone do umowy na podstawie § 9 Umowy oraz przepisów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Maksymalna dopuszczalna wartość zmiany wysokości wynagrodzenia należnego Wykonawcy wskutek zastosowania zmian wysokości wynagrodzenia w oparciu o Wskaźniki cen towarów i usług konsumpcyjnych – miesięczne, pozycja Poprzedni miesiąc = 100 wynosi 5% wynagrodzenia netto wskazanego w § 3 Umowy (pierwotnej kwoty wynagrodzenia wskazanej w ofercie), łącznie w całym okresie obowiązyw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dostarczy Zamawiającemu dokumentację i oprogramowanie na warunkach i w zakresie określonym w Umowie wraz z załącznik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tab/>
        <w:t>Dokumentacja i oprogramowanie przekazane Zamawiającemu będą bez dodatkowego wynagrodzenia na bieżąco aktualizowane i dostosowywane do każdego dostarczanego autobusu, do czasu zakończenia okresu gwarancyj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olą stron jest udzielenie zamawiającemu wyłącznie licencji na używanie dokumentacji technicznej, a zakres udzielonej licencji nie obejmuje przeniesienia na Zamawiającego jakichkolwiek autorskich praw majątkowych lub innych praw autorskich, które przekraczałyby zakres udzielonej licencji na używanie dokumentacji technicznej celem wykonania przedmiotu umowy. W razie jakichkolwiek zapisów dotyczących tego paragrafu, należy je wyjaśniać i rozstrzygać w taki sposób, że intencją stron było wyłącznie udzielenie licencji na używanie, a nie na przeniesienie własności praw intelektualnych do dokumentacji, która w całości pozostaje własnością Wykonawcy. Tym samym zamawiający nie można zbywać lub wykorzystywać wbrew powyższemu zastrzeżeniu. Wykonawca oświadcza, że przysługują mu lub przed rozpoczęciem realizacji odpowiedniego etapu produkcji przysługiwały będą, wszystkie autorskie prawa majątkowe oraz wszelkie inne prawa własności intelektualnej niezbędne do należytego wykonania zobowiązań Wykonawcy wynikających z Umowy, w tym w szczególności do udzielenia licencji lub przyznania Zamawiającemu innych praw własności intelektualnej zgodnie z Umową. Prawa te nie są i nie będą obciążone jakimikolwiek roszczeniami osób trzeci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ykonawca oświadcza, że jest uprawniony do udzielenia Zamawiającemu licencji na użytkowanie  dostarczonego oprogramo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 ramach wynagrodzenia określonego </w:t>
      </w:r>
      <w:bookmarkStart w:id="31" w:name="_Hlk169553227"/>
      <w:r>
        <w:rPr>
          <w:rFonts w:eastAsia="Times New Roman" w:cs="Times New Roman" w:ascii="Times New Roman" w:hAnsi="Times New Roman"/>
          <w:kern w:val="2"/>
          <w:sz w:val="24"/>
          <w:szCs w:val="24"/>
          <w:lang w:eastAsia="ar-SA"/>
        </w:rPr>
        <w:t>w § 3</w:t>
      </w:r>
      <w:bookmarkEnd w:id="31"/>
      <w:r>
        <w:rPr>
          <w:rFonts w:eastAsia="Times New Roman" w:cs="Times New Roman" w:ascii="Times New Roman" w:hAnsi="Times New Roman"/>
          <w:kern w:val="2"/>
          <w:sz w:val="24"/>
          <w:szCs w:val="24"/>
          <w:lang w:eastAsia="ar-SA"/>
        </w:rPr>
        <w:t>, Wykonawca udziela Zamawiającemu niewyłącznej licencji do korzystania z dokumentacji (licencja na dokumentację) oraz z oprogramowania (licencja na oprogramowanie), z prawem oddania jej do korzystania podmiotowi trzeciemu na podstawie jakiegokolwiek tytułu prawnego, powyższe nie oznacza zbycia licencji na rzecz podmiotu trzeciego, uprawniającego do korzystania z przedmiotowej dokumentacji i oprogramowania na następujących polach eksploat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rzystywanie dostarczonej dokumentacji  i oprogramowania do obsługi eksploatacyjnej, przeglądów i usług utrzymania oraz napraw przez Zamawiającego lub wskazanego przez niego Operator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utrwalanie dokumentacji na wszelkich nośnikach dowolnymi technikami, w tym drukarskimi, poligraficznymi, reprograficznymi, informatycznymi, cyfrowym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utrwalanie oprogramowania na nośnikach informatyczn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prowadzanie i utrwalanie oprogramowania w pamięci komputera i innych urządzeń mikroprocesorowych w ilości niezbędnej do prawidłowej eksploat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ymiana nośników, na których utrwalono dokumentację lub oprogramowanie oraz przenoszenie dokumentacji lub oprogramowania do pamięci komputerów i serwerów sieci komputerow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szkolenia personelu Zamawiającego lub personelu podmiotu trzeciego w zakresie obsługi lub utrzymania i konserwacji ładowarek;</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zbycia oraz rozporządzenia w inny sposób przedmiotem Umowy lub ich elementami na rzecz osób trzecich na podstawie jakiegokolwiek tytułu praw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przeprowadzenia i realizacji innych zamówień na dostawy i usługi pozostających w zakresie działalności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Licencja na dokumentację oraz licencja na oprogramowanie nie są ograniczone terytorialnie, ani co do ilości obsługiwanych ładowarek. Licencja na dokumentację jest bezterminowa i nie podlega wypowiedzeniu przez Wykonawcę lub podmiot trzeci. Licencja na oprogramowanie systemów objętych Umową jest bezterminowa i nie podlega wypowiedzeniu przez Wykonawcę lub podmiot trzeci.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Udzielona licencja na dokumentację obejmuje także wszelkie zmiany i aktualizacje wprowadzone przez Wykonawcę w dokumentacji lub oprogramowani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Licencja na dokumentację zostaje udzielona wraz z przekazaniem Zamawiającemu dokumentacji. Licencja na oprogramowanie zostaje udzielona wraz z przekazaniem lub udostępnieniem oprogramowania do używa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 ramach wynagrodzenia wskazanego w § 3 Umowy Zamawiający nabywa własność egzemplarzy, na których utrwalono dokumentację i oprogramowan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0. Wykonawca zobowiązuje się do utrzymania w mocy Licencji przez cały okres korzystania z nich przez Zamawiającego. W szczególności Wykonawc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obowiązuje się zapewnić, że twórcy lub inni uprawnieni z praw autorskich do utworów objętych Licencją oraz licencjami, udzielonymi Zamawiającemu przez osoby trzecie nie wypowiedzą udzielonych przez siebie licencji przez cały okres korzystania z nich przez Zamawiającego, chyba, że Zamawiający będzie korzystał z udzielonych mu uprawnień w sposób niezgodny z treścią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pewni utrzymanie w mocy własnych licencji do przedmiotów praw wskazanych powyżej przez cały okres korzystania z nich przez Zamawiającego.</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 które nie występowały do dnia podpis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Start w:id="32" w:name="_Hlk169552201"/>
      <w:bookmarkEnd w:id="32"/>
      <w:r>
        <w:rPr>
          <w:rFonts w:eastAsia="Times New Roman" w:cs="Times New Roman" w:ascii="Times New Roman" w:hAnsi="Times New Roman"/>
          <w:kern w:val="2"/>
          <w:sz w:val="24"/>
          <w:szCs w:val="24"/>
          <w:lang w:eastAsia="ar-SA"/>
        </w:rPr>
        <w:t>1. Umowa obowiązuje od dnia …………… r. do dnia …………………………… r.</w:t>
      </w:r>
    </w:p>
    <w:p>
      <w:pPr>
        <w:pStyle w:val="Normal"/>
        <w:suppressAutoHyphens w:val="true"/>
        <w:spacing w:lineRule="auto" w:line="240" w:before="0" w:after="0"/>
        <w:jc w:val="both"/>
        <w:rPr/>
      </w:pPr>
      <w:bookmarkStart w:id="33" w:name="_Hlk169552201"/>
      <w:bookmarkEnd w:id="33"/>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odeksu cywilnego ora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W przypadku powstania sporu w związku z niniejszą Umową Strony dążyć będą do ugodowego rozstrzygnięcia spor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przypadku  braku  porozumienia Strony dokonają regulacji sporu przy udziale Mediatora w trakcie mediacji lub każda ze stron może złożyć wniosek o  rozwiązaniu sporu przed Sądem Polubownym przy Prokuratorii Generalnej Rzeczypospolitej Polskiej, a taki wniosek jest wiążący dla drugiej Strony niniejszej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a wypadek braku rozwiązania sporu w sposób opisany w ustępach powyżej, Strony postanawiają, że wszelkie spory mogące wynikać z tytułu niniejszej umowy, będą rozstrzygane przez sąd właściwy miejscowo dla siedziby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lang w:val="en-US" w:eastAsia="en-US"/>
      </w:rPr>
    </w:pPr>
    <w:r>
      <w:rPr>
        <w:lang w:val="en-US" w:eastAsia="en-US"/>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245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 t="-27" r="-3" b="-27"/>
                  <a:stretch>
                    <a:fillRect/>
                  </a:stretch>
                </pic:blipFill>
                <pic:spPr bwMode="auto">
                  <a:xfrm>
                    <a:off x="0" y="0"/>
                    <a:ext cx="575310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09:00Z</dcterms:created>
  <dc:creator>m.kosmalski</dc:creator>
  <dc:description/>
  <cp:keywords/>
  <dc:language>en-US</dc:language>
  <cp:lastModifiedBy>Agnieszka Dopierała</cp:lastModifiedBy>
  <cp:lastPrinted>2024-07-12T11:57:00Z</cp:lastPrinted>
  <dcterms:modified xsi:type="dcterms:W3CDTF">2024-07-12T10:12:00Z</dcterms:modified>
  <cp:revision>6</cp:revision>
  <dc:subject/>
  <dc:title>Załącznik nr 5 do SIWZ</dc:title>
</cp:coreProperties>
</file>