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łocławku z/s w Jarantowi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Zimowe utrzymanie dróg powiatowych na terenie powiatu włocławskiego w sezonie 2024/2025” z podziałem na 6 części, </w:t>
      </w:r>
      <w:r>
        <w:rPr>
          <w:rFonts w:cs="Times New Roman" w:ascii="Times New Roman" w:hAnsi="Times New Roman"/>
          <w:sz w:val="24"/>
          <w:szCs w:val="24"/>
        </w:rPr>
        <w:t>Nr zamówienia: ZP.272.1.11.2024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 że oddaję </w:t>
        <w:br/>
        <w:t>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w jaki sposób zasób Podmiotu będzie udostępniony i wykorzystany podczas realizacji zamówienia </w:t>
        <w:br/>
        <w:t>i należy wpisać okres, w którym zasób będzie udostępniony i wykorzystany przez Wykonawcę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8-02T11:17:00Z</dcterms:modified>
  <cp:revision>15</cp:revision>
  <dc:subject/>
  <dc:title/>
</cp:coreProperties>
</file>