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</w:rPr>
        <w:t>Zimowe utrzymanie dróg powiatowych na terenie powiatu włocławskiego w sezonie 2024/2025” z podziałem na 6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1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4 PN.  Gmina Boniewo, Gmina Izbica Kujawska, Gmina Lubraniec,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z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iesięczny ryczał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..........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brutto: 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netto: 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netto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podatek od towarów i usług (VAT) wg stawki: ….% tj. 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VAT 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rtość całości zamówienia w okresie obowiązywania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siągnie maksymalnie 5 x ryczałt miesięczny brutto, tj. ………………………………………………. złotych bru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Zobowiązujemy  się przystąpić do akcji zimowej w okresie uruchamiania jej na zgłoszenie Zamawiającego w czasie do ………………minut od chwili zgłoszenia  Zamawiającego. </w:t>
      </w:r>
      <w:r>
        <w:rPr>
          <w:rFonts w:cs="Times New Roman" w:ascii="Times New Roman" w:hAnsi="Times New Roman"/>
          <w:i/>
          <w:iCs/>
          <w:sz w:val="20"/>
          <w:szCs w:val="20"/>
        </w:rPr>
        <w:t>(należy wpisać 30, 40, 50, 60 lub 70 minu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UWAGA! Informacja do oceny oferty – pozacenowe kryteria- Brak złożenia oświadczenia w tym zakresie, oznacza, że Wykonawca deklaruje niepunktowaną możliwość i oznacza przyznanie 0 pkt.</w:t>
      </w:r>
      <w:bookmarkStart w:id="2" w:name="_Hlk169006517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09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4-08-02T11:05:00Z</dcterms:modified>
  <cp:revision>5</cp:revision>
  <dc:subject/>
  <dc:title/>
</cp:coreProperties>
</file>