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c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 Zakup zero- i niskoemisyjnych autobusów wraz z elementami infrastruktury technicznej i wyposażenia do obsługi linii pozamiejskich na terenie Powiatu Włocławskiego z podziałem na 3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7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3 pn. Dostawa wraz z montażem stacji ładowania do obsługi linii pozamiejskich na terenie Powiatu Włocławskiego, </w:t>
      </w: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erujemy dostawę wraz z montażem i uruchomieniem 11 kompletnych ładowarek stacjonarnych, jednostanowiskowych o mocy wyjściowej nie mniejszej niż 120 kW: marki ………….., model ……………………, producent ……………………., rok produkcji …………….. oraz jednej kompletnej ładowarki stacjonarnej, dwustanowiskowej o mocy wyjściowej nie mniejszej niż 120/60 kW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" w:name="_Hlk169004891"/>
      <w:r>
        <w:rPr>
          <w:rFonts w:cs="Times New Roman" w:ascii="Times New Roman" w:hAnsi="Times New Roman"/>
          <w:b/>
          <w:bCs/>
          <w:sz w:val="24"/>
          <w:szCs w:val="24"/>
        </w:rPr>
        <w:t xml:space="preserve">marki ………….., model ……………………, producent ……………………., rok produkcji ……………..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parametrach techniczno-użytkowych oraz wyposażeniu, zgodnie z S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3" w:name="_Hlk168314095"/>
      <w:bookmarkStart w:id="4" w:name="_Hlk168314095"/>
    </w:p>
    <w:p>
      <w:pPr>
        <w:pStyle w:val="Normal"/>
        <w:spacing w:lineRule="auto" w:line="240" w:before="0" w:after="0"/>
        <w:jc w:val="both"/>
        <w:rPr/>
      </w:pPr>
      <w:bookmarkStart w:id="5" w:name="_Hlk168314095"/>
      <w:r>
        <w:rPr>
          <w:rFonts w:cs="Times New Roman" w:ascii="Times New Roman" w:hAnsi="Times New Roman"/>
          <w:b/>
          <w:bCs/>
          <w:sz w:val="24"/>
          <w:szCs w:val="24"/>
        </w:rPr>
        <w:t xml:space="preserve">1.2. Oferujemy 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nie zamówienia </w:t>
      </w:r>
      <w:bookmarkStart w:id="6" w:name="_Hlk107570939"/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ę oferty brutto 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 xml:space="preserve">:………………....zł, słownie brutto: ………………………………………………………………………………., </w:t>
      </w:r>
      <w:bookmarkStart w:id="7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7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...…zł, słownie: ………………………………………………………………….................................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j. </w:t>
      </w:r>
      <w:bookmarkStart w:id="8" w:name="_Hlk169004982"/>
      <w:r>
        <w:rPr>
          <w:rFonts w:cs="Times New Roman" w:ascii="Times New Roman" w:hAnsi="Times New Roman"/>
          <w:sz w:val="24"/>
          <w:szCs w:val="24"/>
        </w:rPr>
        <w:t>cena za 1 sztukę ładowarki jednostanowiskowej brutto ………………...……… zł w tym cena netto ……………………..zł i podatek od towarów i usług (VAT) ……. % ………………………...…zł</w:t>
      </w:r>
      <w:bookmarkEnd w:id="8"/>
      <w:r>
        <w:rPr>
          <w:rFonts w:cs="Times New Roman" w:ascii="Times New Roman" w:hAnsi="Times New Roman"/>
          <w:sz w:val="24"/>
          <w:szCs w:val="24"/>
        </w:rPr>
        <w:t xml:space="preserve"> ora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za 1 sztukę ładowarki dwustanowiskowej brutto ………………...……… zł w tym cena netto ……………………..zł i podatek od towarów i usług (VAT) ……. % ………………………...…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3. Oferujemy następujące Warunki gwarancji tj.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na kompletne ładowarki określona w latach od momentu odbioru końcowego ładowarki wraz z montażem i uruchomieniem na okres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l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 l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UWAGA! Informacja do oceny oferty – pozacenowe kryteria- Brak złożenia oświadczenia w tym zakresie, oznacza, że Wykonawca deklaruje niepunktowaną możliwość i oznacza przyznanie 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9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b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10" w:name="_Hlk87808201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10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/>
      </w:pPr>
      <w:bookmarkStart w:id="11" w:name="_Hlk168314636"/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bookmarkEnd w:id="1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0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bookmarkStart w:id="12" w:name="_Hlk168314951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12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2:35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4-06-15T10:54:00Z</dcterms:modified>
  <cp:revision>15</cp:revision>
  <dc:subject/>
  <dc:title/>
</cp:coreProperties>
</file>