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Wyjaśnienia wraz ze zmianą treści SWZ (6) - Zmieniony Załącznik nr 3b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Zakup zero- i niskoemisyjnych autobusów wraz z elementami infrastruktury technicznej i wyposażenia do obsługi linii pozamiejskich na terenie Powiatu Włocławskiego z podziałem na 3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7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2 pn. Zakup niskoemisyjnych autobusów do obsługi linii pozamiejskich na terenie Powiatu Włocławskiego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erujemy dostawę 8 sztuk takich samych fabrycznie nowych autobusów niskoemisyjnych hybrydowych,  kategorii M3 klasa II (autobusy międzymiastowe) o normie emisji spalin min. Euro 6 step E</w:t>
      </w:r>
      <w:r>
        <w:rPr>
          <w:rFonts w:cs="Times New Roman" w:ascii="Times New Roman" w:hAnsi="Times New Roman"/>
          <w:sz w:val="24"/>
          <w:szCs w:val="24"/>
        </w:rPr>
        <w:t xml:space="preserve"> (nazwa samochodu bazowego): </w:t>
      </w:r>
      <w:r>
        <w:rPr>
          <w:rFonts w:cs="Times New Roman" w:ascii="Times New Roman" w:hAnsi="Times New Roman"/>
          <w:b/>
          <w:bCs/>
          <w:sz w:val="24"/>
          <w:szCs w:val="24"/>
        </w:rPr>
        <w:t>marki ………….., model ……………………, producent ……………………., rok produkcji …………….. o</w:t>
      </w:r>
      <w:r>
        <w:rPr>
          <w:rFonts w:cs="Times New Roman" w:ascii="Times New Roman" w:hAnsi="Times New Roman"/>
          <w:sz w:val="24"/>
          <w:szCs w:val="24"/>
        </w:rPr>
        <w:t xml:space="preserve"> parametrach techniczno-użytkowych oraz wyposażeniu, zgodnie z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68314095"/>
      <w:bookmarkStart w:id="3" w:name="_Hlk168314095"/>
    </w:p>
    <w:p>
      <w:pPr>
        <w:pStyle w:val="Normal"/>
        <w:spacing w:lineRule="auto" w:line="240" w:before="0" w:after="0"/>
        <w:jc w:val="both"/>
        <w:rPr/>
      </w:pPr>
      <w:bookmarkStart w:id="4" w:name="_Hlk168314095"/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zamówienia </w:t>
      </w:r>
      <w:bookmarkStart w:id="5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, </w:t>
      </w:r>
      <w:bookmarkStart w:id="6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6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j. cena za 1 sztukę brutto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Oferujemy następujące parametry funkcjonalno-użytkowe oferowanych autobusów</w:t>
      </w:r>
      <w:bookmarkStart w:id="7" w:name="_Hlk168315255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8" w:name="_Hlk168317412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- Zabezpieczenie antykorozyj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nstrukcja nośna podwozia oraz szkielet nadwozia zabezpieczony antykorozyjnie poprzez zanurzenie w kąpieli kataforetycznej lub konstrukcja nośna podwozia oraz szkielet nadwozia wykonane ze stali odpornej na korozję (zgodnie z PN-EN 10088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 sposób zabezpieczenia antykorozyj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System oczyszczania spalin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168314769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9"/>
      <w:r>
        <w:rPr>
          <w:rFonts w:cs="Times New Roman" w:ascii="Times New Roman" w:hAnsi="Times New Roman"/>
          <w:sz w:val="24"/>
          <w:szCs w:val="24"/>
        </w:rPr>
        <w:t>System oczyszczania spalin oparty jedynie na systemie SCR lub tylko na systemie EG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</w:t>
      </w:r>
      <w:r>
        <w:rPr>
          <w:rFonts w:cs="Times New Roman" w:ascii="Times New Roman" w:hAnsi="Times New Roman"/>
          <w:sz w:val="24"/>
          <w:szCs w:val="24"/>
        </w:rPr>
        <w:t>astosowania rozwiązania mieszanego obejmującego systemy SCR i EG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0" w:name="_Hlk168317412"/>
      <w:bookmarkStart w:id="11" w:name="_Hlk168317412"/>
      <w:bookmarkEnd w:id="11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 Oferujemy następujące Warunki gwarancji tj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całopojazdowa z wyposażeniem bez limitu kilometrów określona w latach od momentu odbioru końcowego pojazdu na okres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że </w:t>
      </w:r>
      <w:r>
        <w:rPr>
          <w:rFonts w:cs="Times New Roman" w:ascii="Times New Roman" w:hAnsi="Times New Roman"/>
          <w:sz w:val="24"/>
          <w:szCs w:val="24"/>
        </w:rPr>
        <w:t>w przedmiocie dostawy (oferowanych autobusach) udział produktów pochodzących z państw członkowskich Unii Europejskiej, państw, z którymi Unia Europejska zawarła umowy o równym traktowaniu przedsiębiorców, lub państw, wobec których na mocy decyzji Rady stosuje się przepisy dyrektywy 2014/25/UE przekracza 50%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1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a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3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3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14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15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5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20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8-21T10:48:00Z</dcterms:modified>
  <cp:revision>8</cp:revision>
  <dc:subject/>
  <dc:title/>
</cp:coreProperties>
</file>