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- i niskoemisyjnych autobusów wraz z elementami infrastruktury technicznej i wyposażenia do obsługi linii pozamiejskich na terenie Powiatu Włocławskiego z podziałem na 3 części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Zakup zeroemisyjnych autobusów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13 sztuk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kich samych fabrycznie nowych autobusów zeroemisyjnych elektrycznych, </w:t>
      </w:r>
      <w:bookmarkStart w:id="2" w:name="_Hlk168218418"/>
      <w:r>
        <w:rPr>
          <w:rFonts w:cs="Times New Roman" w:ascii="Times New Roman" w:hAnsi="Times New Roman"/>
          <w:b/>
          <w:bCs/>
          <w:sz w:val="24"/>
          <w:szCs w:val="24"/>
        </w:rPr>
        <w:t>kategorii M3 klasa II (autobusy międzymiastowe), niskopodłogowych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(nazwa samochodu bazowego): </w:t>
      </w:r>
      <w:r>
        <w:rPr>
          <w:rFonts w:cs="Times New Roman" w:ascii="Times New Roman" w:hAnsi="Times New Roman"/>
          <w:b/>
          <w:bCs/>
          <w:sz w:val="24"/>
          <w:szCs w:val="24"/>
        </w:rPr>
        <w:t>marki ………….., model ……………………, producent ……………………., rok produkcji …………….. 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68314095"/>
      <w:bookmarkStart w:id="4" w:name="_Hlk168314095"/>
    </w:p>
    <w:p>
      <w:pPr>
        <w:pStyle w:val="Normal"/>
        <w:spacing w:lineRule="auto" w:line="240" w:before="0" w:after="0"/>
        <w:jc w:val="both"/>
        <w:rPr/>
      </w:pPr>
      <w:bookmarkStart w:id="5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6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,. </w:t>
      </w:r>
      <w:bookmarkStart w:id="7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 zł, słownie: …………………………………………………………………………………………        </w:t>
      </w:r>
      <w:bookmarkStart w:id="8" w:name="_Hlk168418559"/>
      <w:r>
        <w:rPr>
          <w:rFonts w:cs="Times New Roman" w:ascii="Times New Roman" w:hAnsi="Times New Roman"/>
          <w:sz w:val="24"/>
          <w:szCs w:val="24"/>
        </w:rPr>
        <w:t xml:space="preserve">i podatek od towarów i usług (VAT),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wg stawki: </w:t>
      </w:r>
      <w:bookmarkStart w:id="9" w:name="_Hlk168418579"/>
      <w:r>
        <w:rPr>
          <w:rFonts w:cs="Times New Roman" w:ascii="Times New Roman" w:hAnsi="Times New Roman"/>
          <w:sz w:val="24"/>
          <w:szCs w:val="24"/>
        </w:rPr>
        <w:t xml:space="preserve">……. % tj. ………………………...…zł, </w:t>
      </w:r>
      <w:bookmarkEnd w:id="9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parametry funkcjonalno-użytkowe oferowanych autobusów</w:t>
      </w:r>
      <w:bookmarkStart w:id="10" w:name="_Hlk168315255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abezpieczenie antykorozyj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ja nośna podwozia oraz szkielet nadwozia zabezpieczony antykorozyjnie poprzez zanurzenie w kąpieli kataforetycz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bezpieczenia antykorozyj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Jednolitość rozwiązań technicznych:</w:t>
        <w:tab/>
      </w:r>
    </w:p>
    <w:p>
      <w:pPr>
        <w:pStyle w:val="Normal"/>
        <w:spacing w:lineRule="auto" w:line="240" w:before="0" w:after="0"/>
        <w:jc w:val="both"/>
        <w:rPr/>
      </w:pPr>
      <w:bookmarkStart w:id="11" w:name="_Hlk168314769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Ten sam producent baterii trakcyjnych, co całego pojazdu (również w ramach grupy kapitałowej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a nie spełniająca powyższego warunk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Pojemność baterii, Nominalna łączna pojemność baterii trakcyjn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ej 480kW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0 kWh lub mn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użycie energii, Średnie zużycie energii na przejechanie 1 km oferowanym autobusem według testu opartego na warunkach E-SORT-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iżej 0,81 kWh/k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yżej lub równe 0,81 kWh/km, ale mniejsze niż 1,0 kWh/km (wymóg SWZ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Silnik, Silnik umieszczo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lnie za tylną osią</w:t>
      </w:r>
    </w:p>
    <w:p>
      <w:pPr>
        <w:pStyle w:val="Normal"/>
        <w:spacing w:lineRule="auto" w:line="240" w:before="0" w:after="0"/>
        <w:jc w:val="both"/>
        <w:rPr/>
      </w:pPr>
      <w:bookmarkStart w:id="12" w:name="_Hlk168315265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rozwiąz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całopojazdowa z wyposażeniem bez limitu kilometrów określona w latach od momentu odbioru końcowego pojazdu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69006517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że </w:t>
      </w:r>
      <w:r>
        <w:rPr>
          <w:rFonts w:cs="Times New Roman" w:ascii="Times New Roman" w:hAnsi="Times New Roman"/>
          <w:sz w:val="24"/>
          <w:szCs w:val="24"/>
        </w:rPr>
        <w:t>w przedmiocie dostawy (oferowanych autobusach) udział produktów pochodzących z państw członkowskich Unii Europejskiej, państw, z którymi Unia Europejska zawarła umowy o równym traktowaniu przedsiębiorców, lub państw, wobec których na mocy decyzji Rady stosuje się przepisy dyrektywy 2014/25/UE przekracza 50%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69006517"/>
      <w:bookmarkStart w:id="15" w:name="_Hlk169006517"/>
      <w:bookmarkEnd w:id="1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6" w:name="_Hlk169005965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bookmarkEnd w:id="16"/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7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8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8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9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20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2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6-15T10:48:00Z</dcterms:modified>
  <cp:revision>40</cp:revision>
  <dc:subject/>
  <dc:title/>
</cp:coreProperties>
</file>