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–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BIEŻĄCA DOSTAWA NOWYCH TABLIC REJESTRACYJNYCH ORAZ ZŁOMOWANIE SKASOWANYCH, STARYCH TABLIC DLA POTRZEB STAROSTWA POWIATOWEGO WE WŁOCŁAWKU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4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50778874"/>
      <w:bookmarkEnd w:id="4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5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6" w:name="_Hlk150778701"/>
      <w:r>
        <w:rPr>
          <w:rFonts w:cs="Times New Roman" w:ascii="Times New Roman" w:hAnsi="Times New Roman"/>
          <w:b/>
          <w:bCs/>
          <w:sz w:val="24"/>
          <w:szCs w:val="24"/>
        </w:rPr>
        <w:t>16.1. uprawnień do prowadzenia określonej działalności gospodarczej lub zawodowej, o ile wynika to z odrębnych przepisów</w:t>
      </w:r>
      <w:bookmarkEnd w:id="5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99016333"/>
      <w:bookmarkStart w:id="8" w:name="_Hlk150778874"/>
      <w:bookmarkEnd w:id="3"/>
      <w:bookmarkEnd w:id="8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7"/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27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4-11-19T11:27:00Z</dcterms:modified>
  <cp:revision>7</cp:revision>
  <dc:subject/>
  <dc:title/>
</cp:coreProperties>
</file>