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- Powiatowy Zarząd Dróg we Włocławku z/s </w:t>
        <w:br/>
        <w:t>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  <w:bookmarkStart w:id="1" w:name="_Hlk66094650"/>
      <w:bookmarkStart w:id="2" w:name="_Hlk66094650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Hlk128385541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" w:name="_Hlk128385541"/>
      <w:bookmarkStart w:id="5" w:name="_Hlk128385541"/>
      <w:bookmarkEnd w:id="5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6" w:name="_Hlk132711738"/>
      <w:bookmarkStart w:id="7" w:name="_Hlk126219556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 xml:space="preserve">Sukcesywny zakup paliwa do samochodów służbowych maszyn i urządzeń eksploatowanych przez PZD we W-ku zs w Jarantowicach rozliczanych w systemie bezgotówkowym przez 12 m-cy od dnia zawarcia umowy”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.202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14833410"/>
      <w:bookmarkEnd w:id="8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114833410"/>
      <w:bookmarkEnd w:id="9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10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11" w:name="_Hlk126219735"/>
      <w:bookmarkStart w:id="12" w:name="_Hlk12621973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13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1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55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5-01-17T07:50:00Z</dcterms:modified>
  <cp:revision>5</cp:revision>
  <dc:subject/>
  <dc:title/>
</cp:coreProperties>
</file>