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budynku dydaktyczno – warsztatowego dla Zespołu Szkół w Kowalu”, Nr zamówienia: ZP.272.1.5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3 r., poz. 1497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5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2-03T20:11:00Z</dcterms:modified>
  <cp:revision>5</cp:revision>
  <dc:subject/>
  <dc:title/>
</cp:coreProperties>
</file>