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6/…/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pn. </w:t>
      </w:r>
      <w:r>
        <w:rPr>
          <w:rFonts w:eastAsia="Times New Roman" w:cs="Times New Roman"/>
          <w:b/>
          <w:bCs/>
          <w:kern w:val="2"/>
          <w:sz w:val="22"/>
          <w:szCs w:val="22"/>
        </w:rPr>
        <w:t>„Budowa elementów infrastruktury technicznej służących i niezbędnych do ładowania baterii zeroemisyjnych autobusów”</w:t>
      </w:r>
      <w:r>
        <w:rPr>
          <w:rFonts w:eastAsia="Times New Roman" w:cs="Times New Roman"/>
          <w:kern w:val="2"/>
          <w:sz w:val="22"/>
          <w:szCs w:val="22"/>
        </w:rPr>
        <w:t xml:space="preserve"> obejmujące w szczególności budowę przyłącza kablowego 15kV, stacji transformatorowej kontenerowej 15/0,4kV „ROLNA 1” i linii kablowych 0,4kV zasilających infrastrukturę ładowania drogowego transportu publicznego na dz. Nr 2/10, 3/6 obręb Włocławek KM 38 przy ul. Rolnej we Włocławku realizowane w ramach zadania inwestycyjnego pn. </w:t>
      </w:r>
      <w:r>
        <w:rPr>
          <w:rFonts w:eastAsia="Times New Roman" w:cs="Times New Roman"/>
          <w:b/>
          <w:bCs/>
          <w:kern w:val="2"/>
          <w:sz w:val="22"/>
          <w:szCs w:val="22"/>
        </w:rPr>
        <w:t>„Zakup zeroemisyjnych autobusów wraz z elementami infrastruktury technicznej i wyposażenia służących i niezbędnych do ładowania baterii do obsługi linii pozamiejskich na terenie powiatu włocławskiego”,</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w ramach Krajowego Planu Odbudowy i Zwiększania Odporności Komponent E – Zielona, inteligentna mobilność Inwestycja: E1.1.2 Zero- i niskoemisyjny transport zbiorowy (autobusy) 2.0.  Tryb konkursowy - Konkurs Nr KPOD.09.05-IW.02-001/24, zwanego dalej „Programem”. </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Powiat Włocławski jako organizator publicznego transportu zbiorowego na swoim terenie wybuduje elementy infrastruktury technicznej służące i niezbędne do ładowania baterii zeroemisyjnych autobusów operatorowi publicznego transportu zbiorowego (Operator wskazany przez Zamawiającego), z którym ma zawartą umowę o świadczenie usług w zakresie publicznego transportu zbiorowego na liniach komunikacyjnych w przewozach autobusowych o charakterze użyteczności publicznej pozamiejskiej na terenie Powiatu Włocławskiego (KUJAWSKO-POMORSKI TRANSPORT SAMOCHODOWY S.A. ul. Wieniecka 39, 87-800 Włocławek).</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Roboty prowadzone będą w oparciu o decyzję pozwolenia na budowę: Decyzja Nr 15/2025 Prezydenta Miasta Włocławka z dnia 05 luty 2025 r.</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bookmarkStart w:id="1" w:name="_Hlk190855363"/>
      <w:bookmarkEnd w:id="1"/>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pPr>
      <w:bookmarkStart w:id="2" w:name="_Hlk190855363"/>
      <w:bookmarkEnd w:id="2"/>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4 r,. poz. 725,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5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j. do ……………….</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MS Mincho;ＭＳ 明朝" w:cs="Times New Roman"/>
          <w:color w:val="000000"/>
          <w:kern w:val="2"/>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koszt przeprowadzenia dla przedstawicieli Zamawiającego pełnego szkolenia w zakresie uruchomienia i pracy zamontowanych urządzeń i wyposażenia, koszty oznakowania robót na czas robót, koszty ubezpieczenia robót, koszty uzgodnień i opłat związanych z budową, zarejestrowania urządzeń w Urzędzie Dozoru Technicznego, uzyskania decyzji Urzędu Dozoru Technicznego zezwalającej na eksploatację i pokrycie związanych z tym kosztów, koszty dokumentacji powykonawczej, geodezyjnej inwentaryzacji powykonawczej, uzyskania uzgodnień i odbiorów niezbędnych do prawidłowego i zgodnego z przepisami wykonania Przedmiotu zamówienia i przystąpienia do jego użytkowania,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rFonts w:cs="Times New Roman"/>
          <w:color w:val="000000"/>
          <w:sz w:val="22"/>
          <w:szCs w:val="22"/>
          <w:lang w:eastAsia="pl-PL"/>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ostatecznego, </w:t>
      </w:r>
    </w:p>
    <w:p>
      <w:pPr>
        <w:pStyle w:val="Akapitzlist"/>
        <w:autoSpaceDE w:val="false"/>
        <w:ind w:left="0" w:hanging="0"/>
        <w:jc w:val="both"/>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 xml:space="preserve">specjalności </w:t>
      </w:r>
      <w:r>
        <w:rPr>
          <w:rFonts w:eastAsia="Times New Roman" w:cs="Times New Roman" w:ascii="Times New Roman" w:hAnsi="Times New Roman"/>
          <w:color w:val="000000"/>
          <w:kern w:val="2"/>
          <w:u w:val="single"/>
          <w:lang w:eastAsia="ar-SA"/>
        </w:rPr>
        <w:t>instalacyjnej w zakresie sieci, instalacji 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Operatora wskazanego przez Zamawiającego zwanego dalej „KPT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Wykonywanie robót w dni wolne od pracy, niedziele i święta w przypadku zaistnienia takiej konieczności możliwe będzie po uzgodnieniu z KPTS. Wykluczone są działania Wykonawcy, które przerwałyby wykonywanie przez KPTS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elektroenergetycznych czy przyłączy telekomunikacyjnych jeżeli dotyczy;      </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 instalacyjne elektryczn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color w:val="000000"/>
          <w:kern w:val="2"/>
          <w:lang w:eastAsia="ar-SA"/>
        </w:rPr>
        <w:t>uzyskanie wszelkich wymaganych uzgodnień i odbiorów niezbędnych do prawidłowego i zgodnego z przepisami wykonania Przedmiotu zamówienia i przystąpienia do jego użytkowania, w tym uzyskanie stosownych decyzji od jednostek zobowiązanych do odbioru i wydania stanowiska odpowiednio: Państwowej Straży Pożarnej, Inspektora Nadzoru Budowlanego, itp. jeżeli wystąpi taka konieczność oraz zezwolenia Urzędu Dozoru Technicznego na eksploatację zamontowanych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a nadzoru z uprawnieniami w specjalności</w:t>
      </w:r>
      <w:bookmarkStart w:id="3" w:name="_Hlk157509214"/>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rPr>
        <w:t>instalacyjnej w zakresie sieci, instalacji i urządzeń elektrycznych i elektroenergetycznych</w:t>
      </w:r>
      <w:bookmarkEnd w:id="3"/>
      <w:r>
        <w:rPr>
          <w:rFonts w:eastAsia="Times New Roman" w:cs="Times New Roman" w:ascii="Times New Roman" w:hAnsi="Times New Roman"/>
          <w:kern w:val="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4" w:name="_Hlk129251154"/>
      <w:bookmarkEnd w:id="4"/>
      <w:r>
        <w:rPr>
          <w:rFonts w:eastAsia="Times New Roman" w:cs="Times New Roman" w:ascii="Times New Roman" w:hAnsi="Times New Roman"/>
          <w:kern w:val="2"/>
          <w:lang w:eastAsia="ar-SA"/>
        </w:rPr>
        <w:t>Wykonawca ustanawia kierownika budowy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5" w:name="_Hlk129251154"/>
      <w:bookmarkEnd w:id="5"/>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3"/>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a tradycyjna przekazana będzie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pPr>
      <w:r>
        <w:rPr>
          <w:rFonts w:eastAsia="Times New Roman" w:cs="Times New Roman"/>
          <w:color w:val="000000"/>
          <w:sz w:val="22"/>
          <w:szCs w:val="22"/>
        </w:rPr>
        <w:t>Wykonawca ma prawo do wystawienia ustrukturyzowanej faktury elektronicznej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końcowy zorganizowany będzie przez Zamawiającego w terminie do 7 dni od daty zgłoszenia przez Wykonawcę gotowości do odbioru końcowego wpisem do dziennika budowy i jednoczesnym powiadomieniem Zamawiającego oraz potwierdzeniem wykonania robót do odbioru końcowego przez właściwego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6"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6"/>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1"/>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wynagrodzenia przypadku</w:t>
      </w:r>
      <w:r>
        <w:rPr/>
        <w:t xml:space="preserve"> </w:t>
      </w:r>
      <w:r>
        <w:rPr>
          <w:rFonts w:eastAsia="Arial" w:cs="Times New Roman" w:ascii="Times New Roman" w:hAnsi="Times New Roman"/>
          <w:lang w:eastAsia="ar-SA"/>
        </w:rPr>
        <w:t>zmian urzędowo obowiązującej stawki podatku od towarów i usług (VAT),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6"/>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18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27" r="-3" b="-27"/>
                  <a:stretch>
                    <a:fillRect/>
                  </a:stretch>
                </pic:blipFill>
                <pic:spPr bwMode="auto">
                  <a:xfrm>
                    <a:off x="0" y="0"/>
                    <a:ext cx="5753100" cy="551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4"/>
      <w:szCs w:val="24"/>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13:00Z</dcterms:created>
  <dc:creator>m.kosmalski</dc:creator>
  <dc:description/>
  <cp:keywords/>
  <dc:language>en-US</dc:language>
  <cp:lastModifiedBy>Agnieszka Dopierała</cp:lastModifiedBy>
  <cp:lastPrinted>2025-02-04T12:50:00Z</cp:lastPrinted>
  <dcterms:modified xsi:type="dcterms:W3CDTF">2025-02-21T11:51:00Z</dcterms:modified>
  <cp:revision>69</cp:revision>
  <dc:subject/>
  <dc:title/>
</cp:coreProperties>
</file>